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11.PZP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  <w:lang w:val="pl-PL"/>
              </w:rPr>
              <w:t>Profesjonalizacja zawodu pracownika socjal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>Professionalization of social worke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liczenie przedmiotu: Wprowadzenie do pomocy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ykład informacyjny (WI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ykład problemowy (WP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ład konwersatoryjny(WK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yskusja wielokrotna (grupowa) (DG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. Kolankiewicz, A. Zielińska (red.),Polityka społeczna, służby socjalne i kształcenie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owników socjalnych w Europie, , Warszawa 199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. Marynowicz-Hetka, A. Wagner, J. Piekarski, (red.), Profesje społeczne w Europie,</w:t>
              <w:br/>
              <w:t xml:space="preserve">    Katowice 2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. Michalska A., (red.), Kobiety w Pracy socjalnej, Uniwersytet A. Mickiewicza, Poznań 2013.</w:t>
            </w:r>
          </w:p>
        </w:tc>
      </w:tr>
      <w:tr>
        <w:trPr>
          <w:trHeight w:val="1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. Kwak, A. Mościskier (red.), Edukacja do pracy socjalnej ,Warszawa 1997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. Nocuń A.W., Szmagalski J., Podstawowe umiejętności w pracy socjalnej i ich</w:t>
              <w:br/>
              <w:t xml:space="preserve">     kształcenie, Warszawa 19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pl-PL"/>
              </w:rPr>
              <w:t>3. Czekaj K. Gorlach  K., Leśniak M.,  Labirynty współczesnego społeczeństwa: kluczowe problemy społeczne w kształceniu pracowników socjalnych, Katowice 19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– zapoznanie studentów z  zadaniami i rodzajami instytucji  kształcących pracowników socjalnych w Polsce i na świecie,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2 –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przygotowanie studentów do doskonalenia i dokształcania zawodowego w obszarze pracy socjalnej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3 –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postawy odpowiedzialności i pomocniczości w zakresie  służby społecz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1 – zapoznanie studentów z procesem tworzenia i rozwoju placówek  dla realizacji programów wsparcia społeczn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2 – przygotowanie do podejmowania i realizacji zadań pracownika w instytucji pomocy społecz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3 – uwrażliwienie studentów na potrzeby jednostek i środowisk wymagających wsparcia socjalnego</w:t>
            </w:r>
          </w:p>
        </w:tc>
      </w:tr>
      <w:tr>
        <w:trPr>
          <w:trHeight w:val="16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Zapoznanie z kartą przedmiotu i wymaganiami w związku z zaliczeniem przedmiot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Ogólna charakterystyka kształcenia pracowników socjal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Tożsamość zawodowa pracownika socjalnego. Rozwój profesjonalizacja pracy socjalnej i służb społecznych w Pols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raca socjalna jako profesja: wiedza, wartości, metody. Nurty profesjonalizacji pracy socjal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Kodeks etyczny zawodu pracownika socjaln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raca socjalna jako profesja. Profesja, profesjonalizacja, profesjonaliz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rofesjonalizacja jako strategia działań pomocowych. Ośrodki  i metody kształcenia pracowników socjalnych w wybranych krajach Europ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Zakres kompetencji pracowników socjalnych jako podstawa ewaluacji działań pomocow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roces profesjonalizacji w pracy socjalnej w kontekście ustaleń empirycznych – diagnoza i prognoza przyszłoś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racownik socjalny i obszary jego działania w wybranych kraja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Zaprezentowanie i ocena przygotowanych przez studentów projektów/posterów (metoda projektowa)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 uporządkowaną i pogłębioną wiedzę na temat pracy socjalnej jako dziedziny działalności społecznej,  jej  historycznych, politycznych, ekonomicznych  i społeczno-kulturowych podstaw oraz rozwoju osobistego i zawodowego pracownika socjal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siada umiejętność przygotowania wystąpień ustnych, w języku polskim i języku obcym, dotyczących zagadnień związanych z profesją pracownika socjalnego z wykorzystaniem podstawowych ujęć teoretycznych, a także innych źróde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a świadomość poziomu swojej wiedzy i umiejętności, rozumie potrzebę ciągłego dokształcania się zawodowego i rozwoju osobistego w obszarze zawodu pracownika socjalnego, dokonuje samooceny własnych kompetencji i doskonali umiejętności, wyznacza kierunki własn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9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8:43:00Z</dcterms:modified>
  <cp:revision>6</cp:revision>
  <dc:subject/>
  <dc:title>Microsoft Word - przewodnik_po_sylabusie_ug-1.doc</dc:title>
</cp:coreProperties>
</file>