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2.ADP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Administracja i dokumentacja pracy pracownika socjal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Administration and documentation of the social worker’s profess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.USYTUOWANIE PRZEDMIOTU W </w:t>
      </w:r>
      <w:r>
        <w:rPr/>
        <w:t>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-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tarzyna Gonci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gonciarz1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</w:t>
      </w: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praktycznego zastosowania metod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</w:t>
      </w: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1.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2.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3.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4.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ćwiczeni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5. 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.Kadela K., Kowalczyk J. Standardy pracy socjalnej, Warszawa 2014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olityka. Pomoc. Praca. Wybrane aspekty pracy socjalnej (red) J. Krzyszkowski, Wrocław 20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Orłowska M., Malinowski M., Praca socjalna w poszukiwaniu metod i narzędzi, Warszawa 20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Kvale S., Prowadzenie wywiadów, Warszawa 2011, Wyd. PWN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Ustawa o pomocy społecznej z 12 marca 2004 roku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Kanios A., Zagadnienia teoretyczne i metodyczne, Lublin 2014, Wyd. UMCS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Robertis C., Metodyka działania w pracy socjalnej, Katowice 1998</w:t>
            </w:r>
          </w:p>
          <w:p>
            <w:pPr>
              <w:pStyle w:val="Akapitzlist"/>
              <w:tabs>
                <w:tab w:val="clear" w:pos="708"/>
                <w:tab w:val="left" w:pos="402" w:leader="none"/>
              </w:tabs>
              <w:ind w:left="4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CELE, TREŚCI I EFEKTY UCZEN</w:t>
      </w:r>
      <w:r>
        <w:rPr/>
        <w:t>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Przyswojenie wiedzy przez słuchaczy w zakresie terminologii przedmiot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- Nabycie przez studentów umiejętności definiowania problemów i tworzenia „drzewa problemów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- Nabycie umiejętności planowania działań i sporządzania prawidłowo dokumentacji pracy pracowni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- Nabycie przez studentów wiedzy dotyczącej obiegu dokumentów w jednostkach administracyj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- Nabycie przez studentów umiejętności przeprowadzania i wypełniania karty pracownika socjalnego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2.Treści programowe 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Zapoznanie się z kartą przedmiotu i warunkami zaliczenia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dstawowe pojęcia obowiązujące w terminologii przedmiotu: wywiad środowiskowy, kontrakt socjalny, cel, wniosek, realizator, beneficjent, problem, ewaluacja, monitoring, rezultat, karta pracy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Dokumentacja ogólna i specjalistyczna  pracy środowiskowej pracownika socjalnego-omówienie poszczególnych druków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Obieg dokumentacji służbowej w ośrodku pomocy społecznej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Wzory  protokołu socjalnego sporządzanego przez pracownika socjalnego z klientem pomocy społecznej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 Planowanie, identyfikacja, opracowanie dokumentacji pracy pracownika socjalnego 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</w:t>
      </w: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rozszerzoną wiedzę o różnych rodzajach struktur i instytucji społecznych, a także o strukturze i funkcjach systemu pomocy społecznej, celach, podstawach 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szerzoną, praktyczną wiedzę o metodyce wykonywania istotnych zadań, normach, procedurach stosowanych w obszarze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pracy socjalnej oraz powiązanych z nią dyscyplin w celu analizowania i interpretowania problemów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łaściwie analizować przyczyny i przebieg procesów i zjawisk społecznych, formułować własne opinie, stawiać proste problemy oraz je weryfikowa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 krytycznej oceny posiadanej wiedzy i odbieranych tre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ie przygotowuje się do swojej pracy , projektuje i wykonuje działania społeczne, jest aktywny i zaangażowa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4.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weryfikującego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kolokwium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kolokwium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kolokwium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 zaliczenie kolokwium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/>
          <w:b/>
          <w:color w:val="000000"/>
          <w:sz w:val="20"/>
          <w:szCs w:val="20"/>
          <w:lang w:val="pl-PL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85"/>
        <w:gridCol w:w="1486"/>
      </w:tblGrid>
      <w:tr>
        <w:trPr>
          <w:trHeight w:val="424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0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ategor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e student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a studenta</w:t>
            </w:r>
          </w:p>
        </w:tc>
      </w:tr>
      <w:tr>
        <w:trPr>
          <w:trHeight w:val="284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LICZBA GODZIN REALIZOWANYCH PRZY BEZPOŚREDNIM UDZIALE NAUCZYCIELA /GODZINY KONTAKTOWE/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kolokwium zaliczeniow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AMODZIELNA PRACA STUDENTA /GODZINY NIEKONTAKTOWE/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ćwicze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kolokwiu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werenda internetow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ŁĄCZNA LICZBA GODZIN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UNKTY ECTS za przedmio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/>
          <w:b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/>
          <w:b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Unicode MS;Arial" w:hAnsi="Arial Unicode MS;Arial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Arial Unicode MS;Arial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46:00Z</dcterms:created>
  <dc:creator>Grzesiek</dc:creator>
  <dc:description/>
  <cp:keywords/>
  <dc:language>en-US</dc:language>
  <cp:lastModifiedBy>Anna Róg</cp:lastModifiedBy>
  <cp:lastPrinted>2019-07-04T15:17:00Z</cp:lastPrinted>
  <dcterms:modified xsi:type="dcterms:W3CDTF">2020-12-31T11:51:00Z</dcterms:modified>
  <cp:revision>5</cp:revision>
  <dc:subject/>
  <dc:title>Microsoft Word - przewodnik_po_sylabusie_ug-1.doc</dc:title>
</cp:coreProperties>
</file>