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2.F2.PWRG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Pomoc wobec różnych grup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Assistance to various social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Małgorzata Porąbani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algorzata.porabaniec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przedmiotu: Wprowadzenie do pomocy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34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Wykład (15 godzin – S,), ćwiczenia (35 godzin – S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zaj</w:t>
            </w:r>
            <w:r>
              <w:rPr>
                <w:rStyle w:val="WWBodytext395pt1"/>
                <w:iCs/>
                <w:sz w:val="20"/>
                <w:szCs w:val="20"/>
              </w:rPr>
              <w:t>ę</w:t>
            </w:r>
            <w:r>
              <w:rPr>
                <w:iCs/>
                <w:sz w:val="20"/>
                <w:szCs w:val="20"/>
              </w:rPr>
              <w:t xml:space="preserve">cia tradycyjne w pomieszczeniu dydaktycznym UJK oraz zajęcia praktyczne </w:t>
            </w:r>
            <w:r>
              <w:rPr>
                <w:iCs/>
                <w:sz w:val="20"/>
                <w:szCs w:val="20"/>
                <w:lang w:val="pl-PL"/>
              </w:rPr>
              <w:t xml:space="preserve">w </w:t>
            </w:r>
            <w:r>
              <w:rPr>
                <w:iCs/>
                <w:sz w:val="20"/>
                <w:szCs w:val="20"/>
              </w:rPr>
              <w:t>instytucjach pomocowych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informacyjny (WI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problemowy (WP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ykład konwersatoryjny(WK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Analiza wybranych form pomocy na podstawie przykładowych sytuacji osób i rodzin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rganizacja przedsięwzięcia w formie imprezy okolicznościowej na rzecz wybranej grupy społecz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PROBLEMOW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Analiza przypadków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Metoda sytuacyjn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lasyczna metoda problemow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arsztaty dydaktyczne(W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AKTYWIZUJĄC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urza mózgó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sceniz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ETODY EKSPONUJĄC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ilm (FL) – ukazanie przykładowych sytuacji wymagających działań pomoc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Brągiel J., Badora S. (red.), Formy opieki, wychowania i wsparcia w zreformowanym systemie pomocy społecznej, wyd. Uniwersytetu Opolskiego, Opole  2005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Smykowska D., Instytucje wsparcia społecznego, wyd. Wyższej Szkoły Informatyki, Łódź 2007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Stojecka-Zuber R., Róg A. (red.), System opieki i pomocy założenia a rzeczywistość, wyd. PWSZ, Tarnobrzeg 200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A. Gromska, M. Porąbaniec (red.), Praca socjalna w teorii i praktyce. Przemoc i obszary wykluczenia społecznego, wyd. MOPR, UJK, Kielce 2014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Wołk Z. (red.), Instytucje w służbie ludziom, wyd. Uniwersytetu  Zielonogórskiego, Zielona Góra 200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Kędzior B., Ładyźyński A. (red.), Współczesne wyzwania pracy socjalnej, wyd. Akapit, Toruń 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CELE, TREŚCI I EFEKTY UCZENIA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-1-WW, WC 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iedza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 ukazanie różnych kategorii podopiecznych i ich potrzeb oraz możliwości ich zaspokajania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2-UW, UC (umiejętności)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Rozumienie i posługiwanie się regulacjami prawnymi dot. powoływania i funkcjonowania placówek pomocowych działających na rzecz podopiecznych pomocy społecznej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3-KW, KC  (kompetencje społeczne)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Dostarczenie wiedzy o różnych rodzajach struktur społecznych i instytucjach życia społecznego oraz zachodzących miedzy nimi relacjach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81"/>
            </w:tblGrid>
            <w:tr>
              <w:trPr>
                <w:trHeight w:val="907" w:hRule="atLeast"/>
              </w:trPr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7"/>
                    </w:numPr>
                    <w:rPr>
                      <w:rFonts w:ascii="Times New Roman" w:hAnsi="Times New Roman" w:cs="Times New Roman"/>
                      <w:b/>
                      <w:b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WWBodytext395pt13"/>
                      <w:rFonts w:eastAsia="Arial Unicode MS" w:ascii="Times New Roman" w:hAnsi="Times New Roman"/>
                      <w:b/>
                      <w:iCs/>
                      <w:color w:val="000000"/>
                      <w:sz w:val="20"/>
                      <w:szCs w:val="20"/>
                      <w:u w:val="none"/>
                    </w:rPr>
                    <w:t>Treści programowe</w:t>
                  </w:r>
                </w:p>
                <w:tbl>
                  <w:tblPr>
                    <w:tblW w:w="86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9"/>
                    <w:gridCol w:w="8148"/>
                  </w:tblGrid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b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Lp.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b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Tematy wykładów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1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Zakres i realizacja zadań realizowanych przez poszczególne instytucje pomocy społecznej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2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Instytucja pomocy społecznej w Polsce w ujęciu historycznym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3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SimSun;宋体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Warunki skutecznego i sprawnego funkcjonowania instytucji społecznych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4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 xml:space="preserve">Ustawodawstwo socjalne w Polsce 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5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SimSun;宋体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iCs/>
                            <w:sz w:val="20"/>
                            <w:szCs w:val="20"/>
                          </w:rPr>
                          <w:t xml:space="preserve">Podstawy prawne funkcjonowania instytucji pomocy społecznej 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6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SimSun;宋体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Działalność pomocowa świadczona przez organizacje pozarządowe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7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SimSun;宋体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 xml:space="preserve">Wolontariat jako specyficzna forma wsparcia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"/>
                      <w:iCs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  <w:tbl>
                  <w:tblPr>
                    <w:tblW w:w="86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9"/>
                    <w:gridCol w:w="8148"/>
                  </w:tblGrid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b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Lp.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b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Tematy ćwiczeń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1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dytext393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 xml:space="preserve">Zapoznanie z kartą przedmiotu i wymaganiami w związku z zaliczeniem przedmiotu </w:t>
                        </w:r>
                      </w:p>
                      <w:p>
                        <w:pPr>
                          <w:pStyle w:val="Normal"/>
                          <w:rPr>
                            <w:rStyle w:val="WWBodytext395pt13"/>
                            <w:rFonts w:eastAsia="SimSun;宋体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Style w:val="WWBodytext395pt13"/>
                            <w:rFonts w:eastAsia="Arial Unicode MS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Formy pomocy wobec osób starszych, zmagających się z Chorobą Alzheimera i innymi schorzeniami znacznie utrudniającymi ich codzienne funkcjonowanie; działalność środowiskowych domów samopomocy, domów pomocy społecznej, ośrodków wsparcia dziennego dla osób chorych na Alzheimera; potrzeba i możliwości wsparcia wobec opiekunów osób starszych borykających się z Chorobą Alzheimera lub innymi schorzeniami; stworzenie wspólnego projektu przewidującego imprezę okolicznościową dla Uczestników ŚDS</w:t>
                        </w:r>
                      </w:p>
                    </w:tc>
                  </w:tr>
                  <w:tr>
                    <w:trPr>
                      <w:trHeight w:val="58" w:hRule="atLeast"/>
                    </w:trPr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3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 xml:space="preserve">Możliwości wsparcia wobec osób dotkniętych przemocą domową; działalność instytucji na rzecz ofiar i sprawców przemocy; 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4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Formy pomocy wobec dzieci oraz osób dorosłych zmagających się z różnymi rodzajami niepełnosprawności; działalność placówek ukierunkowanych na podnoszenie poziomu funkcjonowania tych osób; wsparcie wobec osób z niepełnosprawnością na różnych etapach ich życia, obejmujące również pomoc wobec ich rodzin i opiekunów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5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Pomoc wobec osób z zaburzeniami psychicznymi; wybrane działania na rzecz podnoszenia jakości życia osób zmagających się z zaburzeniami psychicznymi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6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WWBodytext395pt13"/>
                            <w:rFonts w:eastAsia="Arial Unicode MS"/>
                            <w:iCs/>
                            <w:sz w:val="20"/>
                            <w:szCs w:val="20"/>
                            <w:u w:val="non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Możliwości pomocy na rzecz osób bezdomnych; placówki oferujące wsparcie osobom bezdomnym; streetworking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7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Pomoc skierowana wobec osób borykających się z problemami uzależnień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8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Działania na rzecz przeciwdziałania sieroctwu społecznemu; działalność placówek opiekuńczo-wychowawczych i form rodzinnej pieczy zastępczej; pomoc wobec osób opuszczających placówki opiekuńczo-wychowawcze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9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Pomoc wobec osób opuszczających zakłady karne; znaczenie readaptacji zawodowej i społecznej wobec tych osób</w:t>
                        </w:r>
                      </w:p>
                    </w:tc>
                  </w:tr>
                  <w:tr>
                    <w:trPr>
                      <w:trHeight w:val="58" w:hRule="atLeast"/>
                    </w:trPr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 xml:space="preserve"> </w:t>
                        </w: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10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Różne formy pomocy wobec osób i rodzin dotkniętych skutkami klęsk żywiołowych i ekologicznych</w:t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 xml:space="preserve"> </w:t>
                        </w: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11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Możliwości działań na rzecz osób i rodzin zmagających się z zagrożeniem marginalizacją i wykluczeniem społecznym. Analiza wybranych przykładów uwzględniających działania na rzecz różnych grup społecznych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b/>
                            <w:b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 xml:space="preserve"> </w:t>
                        </w:r>
                        <w:r>
                          <w:rPr>
                            <w:rStyle w:val="WWBodytext395pt13"/>
                            <w:rFonts w:eastAsia="Arial Unicode MS"/>
                            <w:iCs/>
                            <w:color w:val="000000"/>
                            <w:sz w:val="20"/>
                            <w:szCs w:val="20"/>
                            <w:u w:val="none"/>
                          </w:rPr>
                          <w:t>12</w:t>
                        </w:r>
                      </w:p>
                    </w:tc>
                    <w:tc>
                      <w:tcPr>
                        <w:tcW w:w="8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0"/>
                            <w:szCs w:val="20"/>
                          </w:rPr>
                          <w:t>Organizacja imprezy okolicznościowej na rzecz uczestników środowiskowego domu samopomocy jako przykład pomocy wobec osób zmagających się z chorobą lub niepełnosprawnością</w:t>
                        </w:r>
                      </w:p>
                    </w:tc>
                  </w:tr>
                </w:tbl>
                <w:p>
                  <w:pPr>
                    <w:pStyle w:val="Normal"/>
                    <w:ind w:hanging="498"/>
                    <w:rPr>
                      <w:rFonts w:ascii="Times New Roman" w:hAnsi="Times New Roman" w:cs="Times New Roman"/>
                      <w:b/>
                      <w:b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Przedmiotowe efekty uczenia się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rozszerzoną wiedzę o różnych rodzajach struktur i instytucjach społecznych  w tym udzielających wsparci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rozszerzoną wiedzę o różnych rodzajach i relacjach struktur systemu pomocy społecznej i instytucjach życia społecznego ukierunkowanych na wsparcie wobec osób z niepełnosprawnością na różnych etapach ich życia, obejmujące również pomoc wobec ich rodzin i opiekunów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pogłębioną wiedzę na temat funkcjonowania człowieka w cyklu życia – w aspekcie społecznym, psychologicznym i zdrowotnym, ze szczególnym uwzględnieniem osób w sytuacjach trudnych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twórczo animować pracę nad rozwojem uczestników działalności socjalnej i pomocowej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wspierać samodzielność uczestników działalności socjalnej i pomocowej w aspekcie indywidualnym i zbiorowym/instytucjonalnym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U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est  przygotowany do aktywnego uczestnictwa w instytucjach realizujących działania pomocowe wobec osób potrzebujących wsparcia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powiedzialnie przygotowuje się do swojej pracy, projektuje i wykonuje działania społeczne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2P_K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Inne praktyczna realizacja  projektu w placówce pomocowej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Kryteria oceny stopnia osiągnięcia efektów uczenia się 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punktów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punktów z kolokwium i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0000FF"/>
          <w:sz w:val="20"/>
          <w:szCs w:val="20"/>
        </w:rPr>
      </w:pPr>
      <w:r>
        <w:rPr>
          <w:iCs/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color w:val="FF0000"/>
          <w:sz w:val="20"/>
          <w:szCs w:val="20"/>
        </w:rPr>
        <w:tab/>
        <w:tab/>
        <w:tab/>
      </w:r>
      <w:r>
        <w:rPr>
          <w:iCs/>
          <w:color w:val="FF0000"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Domylnaczcionkaakapitu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9:29:00Z</dcterms:created>
  <dc:creator>Grzesiek</dc:creator>
  <dc:description/>
  <cp:keywords/>
  <dc:language>en-US</dc:language>
  <cp:lastModifiedBy>Rec</cp:lastModifiedBy>
  <cp:lastPrinted>2016-12-21T08:36:00Z</cp:lastPrinted>
  <dcterms:modified xsi:type="dcterms:W3CDTF">2021-01-02T10:06:00Z</dcterms:modified>
  <cp:revision>3</cp:revision>
  <dc:subject/>
  <dc:title>Microsoft Word - przewodnik_po_sylabusie_ug-1.doc</dc:title>
</cp:coreProperties>
</file>