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2.F3.IJOPSWRK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Instytucje i jednostki organizacyjne pomocy społecznej wobec różnych kategorii podopi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Institutions and organizational units of social assistance towards various categories of charg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Małgorzata Porąbani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algorzata.porabaniec@ujk.w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przedmiotu: Wprowadzenie do pomocy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SZCZEG</w:t>
      </w:r>
      <w:r>
        <w:rPr/>
        <w:t>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34"/>
              <w:jc w:val="left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ćwiczenia/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zaj</w:t>
            </w:r>
            <w:r>
              <w:rPr>
                <w:rStyle w:val="WWBodytext395pt1"/>
                <w:iCs/>
                <w:sz w:val="20"/>
                <w:szCs w:val="20"/>
              </w:rPr>
              <w:t>ę</w:t>
            </w:r>
            <w:r>
              <w:rPr>
                <w:iCs/>
                <w:sz w:val="20"/>
                <w:szCs w:val="20"/>
              </w:rPr>
              <w:t xml:space="preserve">cia tradycyjne w pomieszczeniu dydaktycznym UJK oraz zajęcia praktyczne </w:t>
            </w:r>
            <w:r>
              <w:rPr>
                <w:iCs/>
                <w:sz w:val="20"/>
                <w:szCs w:val="20"/>
                <w:lang w:val="pl-PL"/>
              </w:rPr>
              <w:t xml:space="preserve">w </w:t>
            </w:r>
            <w:r>
              <w:rPr>
                <w:iCs/>
                <w:sz w:val="20"/>
                <w:szCs w:val="20"/>
              </w:rPr>
              <w:t>instytucjach pomocowy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informacyjny (WI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problemowy (WP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ykład konwersatoryjny(WK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Analiza wybranych form pomocy na podstawie przykładowych sytuacji osób i rodzin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rganizacja przedsięwzięcia w formie imprezy okolicznościowej na rzecz wybranej grupy społecz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PROBLEMOW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Analiza przypadków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Metoda sytuacyjn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lasyczna metoda problemow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arsztaty dydaktyczne(W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AKTYWIZUJĄC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ojekt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sceniz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EKSPONUJĄ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ilm (FL) – ukazanie przykładowych sytuacji wymagających działań pomocow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Brągiel J., Badora S. (red.), Formy opieki, wychowania i wsparcia w zreformowanym systemie pomocy społecznej, wyd. Uniwersytetu Opolskiego, Opole  2005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Smykowska D., Instytucje wsparcia społecznego, wyd. Wyższej Szkoły Informatyki, Łódź 2007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Stojecka-Zuber R., Róg A. (red.), System opieki i pomocy założenia a rzeczywistość, wyd. PWSZ, Tarnobrzeg 200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A. Gromska, M. Porąbaniec (red.), Praca socjalna w teorii i praktyce. Przemoc i obszary wykluczenia społecznego, wyd. MOPR, UJK, Kielce 2014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Wołk Z. (red.), Instytucje w służbie ludziom, wyd. Uniwersytetu  Zielonogórskiego, Zielona Góra 200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Kędzior B., Ładyźyński A. (red.), Współczesne wyzwania pracy socjalnej, wyd. Akapit, Toruń 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CELE, TREŚCI I EFEKTY UCZENIA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-1-WW, WC 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iedza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 ukazanie różnych kategorii podopiecznych i ich potrzeb oraz możliwości ich zaspokajan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2-UW, UC (umiejętności)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Rozumienie i posługiwanie się regulacjami prawnymi dot. powoływania i funkcjonowania placówek pomocowych działających na rzecz podopiecznych pomocy społecznej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3-KW, KC  (kompetencje społeczne)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Dostarczenie wiedzy o różnych rodzajach struktur społecznych i instytucjach życia społecznego oraz zachodzących miedzy nimi relacjach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20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81"/>
            </w:tblGrid>
            <w:tr>
              <w:trPr>
                <w:trHeight w:val="907" w:hRule="atLeast"/>
              </w:trPr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7"/>
                    </w:numPr>
                    <w:rPr>
                      <w:rStyle w:val="WWBodytext395pt13"/>
                      <w:rFonts w:eastAsia="Arial Unicode MS"/>
                      <w:b/>
                      <w:b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</w:rPr>
                    <w:t>Treści programow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b/>
                      <w:bCs/>
                      <w:iCs/>
                      <w:color w:val="000000"/>
                      <w:sz w:val="20"/>
                      <w:szCs w:val="20"/>
                      <w:u w:val="none"/>
                    </w:rPr>
                    <w:t>Tematy wykładó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Zakres i realizacja zadań realizowanych przez poszczególne instytucje pomocy społecznej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Instytucja pomocy społecznej w Polsce w ujęciu historyczny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Warunki skutecznego i sprawnego funkcjonowania instytucji społeczny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 xml:space="preserve">Ustawodawstwo socjalne w Polsc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 xml:space="preserve">Podstawy prawne funkcjonowania instytucji pomocy społecznej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Działalność pomocowa świadczona przez organizacje pozarządowe</w:t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Wolontariat jako specyficzna forma wsparcia</w:t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b/>
                      <w:bCs/>
                      <w:iCs/>
                      <w:color w:val="000000"/>
                      <w:sz w:val="20"/>
                      <w:szCs w:val="20"/>
                      <w:u w:val="none"/>
                    </w:rPr>
                    <w:t>Tematy ćwiczeń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 xml:space="preserve">Zapoznanie z kartą przedmiotu i wymaganiami w związku z zaliczeniem przedmiotu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Formy pomocy wobec osób starszych, zmagających się z Chorobą Alzheimera i innymi schorzeniami znacznie utrudniającymi ich codzienne funkcjonowanie; działalność środowiskowych domów samopomocy, domów pomocy społecznej, ośrodków wsparcia dziennego dla osób chorych na Alzheimera; potrzeba i możliwości wsparcia wobec opiekunów osób starszych borykających się z Chorobą Alzheimera lub innymi schorzeniami; stworzenie wspólnego projektu przewidującego imprezę okolicznościową dla Uczestników ŚD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 xml:space="preserve">Możliwości wsparcia wobec osób dotkniętych przemocą domową; działalność instytucji na rzecz ofiar i sprawców przemocy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Formy pomocy wobec dzieci oraz osób dorosłych zmagających się z różnymi rodzajami niepełnosprawności; działalność placówek ukierunkowanych na podnoszenie poziomu funkcjonowania tych osób; wsparcie wobec osób z niepełnosprawnością na różnych etapach ich życia, obejmujące również pomoc wobec ich rodzin i opiekunó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Pomoc wobec osób z zaburzeniami psychicznymi; wybrane działania na rzecz podnoszenia jakości życia osób zmagających się z zaburzeniami psychicznym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Możliwości pomocy na rzecz osób bezdomnych; placówki oferujące wsparcie osobom bezdomnym; streetworki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Pomoc skierowana wobec osób borykających się z problemami uzależnień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Działania na rzecz przeciwdziałania sieroctwu społecznemu; działalność placówek opiekuńczo-wychowawczych i form rodzinnej pieczy zastępczej; pomoc wobec osób opuszczających placówki opiekuńczo-wychowawcz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Pomoc wobec osób opuszczających zakłady karne; znaczenie readaptacji zawodowej i społecznej wobec tych osób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Różne formy pomocy wobec osób i rodzin dotkniętych skutkami klęsk żywiołowych i ekologiczny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Możliwości działań na rzecz osób i rodzin zmagających się z zagrożeniem marginalizacją i wykluczeniem społecznym. Analiza wybranych przykładów uwzględniających działania na rzecz różnych grup społecznych</w:t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  <w:t>Organizacja imprezy okolicznościowej na rzecz uczestników środowiskowego domu samopomocy jako przykład pomocy wobec osób zmagających się z chorobą lub niepełnosprawnością</w:t>
                  </w:r>
                </w:p>
                <w:p>
                  <w:pPr>
                    <w:pStyle w:val="Normal"/>
                    <w:ind w:hanging="498"/>
                    <w:rPr>
                      <w:rStyle w:val="WWBodytext395pt13"/>
                      <w:rFonts w:ascii="Times New Roman" w:hAnsi="Times New Roman" w:eastAsia="Arial Unicode MS" w:cs="Times New Roman"/>
                      <w:b/>
                      <w:b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Przedmiotowe efekty uczenia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rozszerzoną wiedzę o różnych rodzajach struktur i instytucjach społecznych z dziedziny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rozszerzoną wiedzę o różnych rodzajach i relacjach struktur systemu pomocy społecznej i instytucjach życia społecznego i potrafi ją odnieść do pracy instytucji odpowiedzialnych za pomoc społeczn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pogłębioną wiedzę na temat funkcjonowania człowieka w cyklu życia – w aspekcie społecznym, psychologicznym i zdrowot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określić priorytety i zaplanować działania służące realizacji promocji zdrowia w środowisk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twórczo animować pracę nad rozwojem uczestników działalności socjalnej i pomocowej w zakresie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wspierać samodzielność uczestników działalności socjalnej i pomo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konieczność promocji zdrowia w aspekcie indywidualnym i społecznym w środowisku życia i p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est  przygotowany do aktywnego uczestnictwa w instytucjach realizujących działania pomocowe wspierających jednostkę i grup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powiedzialnie przygotowuje się do swojej pracy, projektuje i wykonuje działania społe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</w:tblGrid>
      <w:tr>
        <w:trPr>
          <w:trHeight w:val="284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Inne: praktyczna realizacja  projektu w placówce pomocowej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  <w:t>*niepotrzebne usunąć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Kryteria oceny stopnia osiągnięcia efektów uczenia się 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punktów z kolokwium i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color w:val="FF0000"/>
          <w:sz w:val="20"/>
          <w:szCs w:val="20"/>
        </w:rPr>
        <w:tab/>
        <w:tab/>
        <w:tab/>
      </w:r>
      <w:r>
        <w:rPr>
          <w:iCs/>
          <w:color w:val="FF0000"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omylnaczcionkaakapitu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6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0-12-31T20:00:00Z</dcterms:modified>
  <cp:revision>10</cp:revision>
  <dc:subject/>
  <dc:title>Microsoft Word - przewodnik_po_sylabusie_ug-1.doc</dc:title>
</cp:coreProperties>
</file>