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3.WRS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sparcie rodziny w sytuacji kryzys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Style w:val="Jlqj4b"/>
                <w:rFonts w:cs="Times New Roman" w:ascii="Times New Roman" w:hAnsi="Times New Roman"/>
                <w:sz w:val="20"/>
                <w:szCs w:val="20"/>
                <w:lang w:val="en"/>
              </w:rPr>
              <w:t>Family support in a crisis situ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eata Łubian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lubian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z zakresu Współczesnych problemów pracy socjalnej, Współczesnych problemów społecznych, Prawnych uwarunkowania systemu pomocy społecznej, Inkluzj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</w:t>
      </w:r>
      <w:r>
        <w:rPr/>
        <w:t>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yskusja, problemy do rozwiązania,  prezentacje z wykorzystaniem środków multimedialnych; studium przypadków;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Badura-Madej  E. (red.) (1999). Wybrane zagadnienia interwencji kryzysowej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atowice: „Śląsk”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Greenstone, J.L., Leviton, S.C. (2004)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nterwencja kryzysowa. Gdańsk: GWP. 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James R.K.., Gilliland B.E. (2005)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rategie interwencji kryzysowej. Warszawa: PARPA</w:t>
            </w:r>
          </w:p>
          <w:p>
            <w:pPr>
              <w:pStyle w:val="Normal"/>
              <w:ind w:left="110" w:hanging="11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wak, B. (2015). Rodzina w kryzysie. Warszawa: Wydawnictwo Naukowe PWN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lannery, R.B., Everly, G.S. (2000). Crisis intervention: A review. International Journal of Emergency Menta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lth, 2(2), 119-125</w:t>
            </w:r>
          </w:p>
          <w:p>
            <w:pPr>
              <w:pStyle w:val="Akapitzlist"/>
              <w:ind w:left="110" w:hanging="110"/>
              <w:rPr>
                <w:rStyle w:val="Wrtext"/>
                <w:b/>
                <w:b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Geldard K. (red.) (2010). Skuteczne interwencje w pracy z młodymi ludźmi z grup ryzyka. Warszawa:</w:t>
            </w:r>
            <w:r>
              <w:rPr>
                <w:rStyle w:val="Wrtext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PARPA MEDIA Wydawnictwo Edukacyjne.</w:t>
            </w:r>
          </w:p>
          <w:p>
            <w:pPr>
              <w:pStyle w:val="Akapitzlist"/>
              <w:ind w:left="110" w:hanging="110"/>
              <w:rPr/>
            </w:pPr>
            <w:r>
              <w:rPr>
                <w:sz w:val="20"/>
                <w:szCs w:val="20"/>
              </w:rPr>
              <w:t>Konieczny J., Wawrzynowicz H., Mydlarska J. (2011). Psychologia bezpieczeństwa. Kompendium. Poznań: Agencja Wydawniczo-Reklamowa Esus.</w:t>
            </w:r>
          </w:p>
          <w:p>
            <w:pPr>
              <w:pStyle w:val="Akapitzlist"/>
              <w:ind w:left="110" w:hanging="110"/>
              <w:rPr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Sztander W. (2011). Rozmowy, które pomagają. Warszawa: Instytut Psychologii Zdrow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1. Nabycie wiedzy względem prowadzenia wsparcia wobec rodzin w różnych sytuacjach kryzys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nięcie umiejętności w zakresie interwencji i planowania pomocy dla rodzin będących w kryzysi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zyskanie kompetencji w zakresie współpracy z instytucjami pomocowymi  dla rodzin będących w kryzysie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Akapitzlist"/>
              <w:widowControl w:val="false"/>
              <w:suppressAutoHyphens w:val="true"/>
              <w:spacing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498" w:hanging="284"/>
              <w:contextualSpacing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e krytyczne  i kryzys psychologiczny – charakterystyka zjawiska, rodzaje, przyczyny, czynniki ryzyka i ostrzegawcze, przebieg, następstw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oby psychiczne rodziny - spójność, adaptacyjność, więź, elastyczność, organizacja, komunikacja, wytrzymałość, ilość i forma czasu spędzonego razem oraz zdolność do wykorzystywania zasobów indywidualnych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 i zasady udzielania pomocy rodzinom w sytuacji kryzysu -  procedura interwencyjn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nie systemu wsparcia dla rodzin w kryzysie – zasoby środowiskowe, strategie pomocowe, instytucje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 interpersonalne niezbędne przy wsparciu rodziny w sytuacji kryzysowej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odstawy rozmowy i wywiadu oraz dialog terapeutyczny w pracy z rodzinami w sytuacji kryzysu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Rodzina w sytuacji kryzysu  - analiza przypadk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biegu wsparcia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i zakończenie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486"/>
        <w:gridCol w:w="1501"/>
      </w:tblGrid>
      <w:tr>
        <w:trPr>
          <w:trHeight w:val="81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na temat funkcjonowania systemu rodzinnego w sytuacji kryzysu zarówno w aspekcie społecznym,  psychologicznym oraz zdrowotny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i poszerzoną wiedzę na temat różnych instytucji działania pomocowego, obejmującą teorię i metodykę pracy socjalnej w zakresie interwencji kryzysowej, a także zna praktyczne elementy procesu wsparcia rodziny w sytuacji kryzysu oraz rozumie różnorodne uwarunkowania tej sytuacj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amodzielnie generować rozwiązania konkretnych problemów  społecznych dotyczących działań związanych z wsparciem rodziny w sytuacji kryzysowej oraz prognozować ich przebieg i przewidywać skutki planowanych dział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djąć działania diagnostyczne i profilaktyczne odpowiadające potrzebom rodziny znajdującej się w sytuacji kryzysu właściwe dla pracy socjal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przygotowany do aktywnego uczestnictwa w organizacjach i instytucjach realizujących działania pomocowe z zakresu interwencji kryzysowej dla rodzin i jest zdolny do profesjonalnego porozumiewania się w z osobami będącymi i niebędącymi specjalistami w dziedzinie wsparcia rodziny w sytuacji kryzysu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edsiębiorczy i kreatywny w działan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rozumie potrzebę ciągłego dokształcania się zawodowego i rozwoju osobistego w zakresie umiejętności interpersonalnych ważnych dla interwencji kryzysowej, dokonuje samooceny własnych kompetencji i potrafi wyznaczyć kierunki własnego kształcenia względem doskonalenia podejmowania zawodowych działań pomocowych dla rodzin w sytuacji kryzys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264"/>
        <w:gridCol w:w="494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9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statecznym i uzyskał z kolokwium pisemnego co najmniej 50% odpowiedzi pozytywnych, jak też wykazał się podstawową aktywnością na zajęciach oraz wykonywał prace własne i w grupie  na poziomie zadowalając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statecznym i uzyskał z kolokwium pisemnego co najmniej 61% odpowiedzi pozytywnych, jak też wykazał się podstawową aktywnością na zajęciach oraz wykonywał prace własne i w grupie  na poziomie zadowalając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brym i uzyskał z kolokwium pisemnego co najmniej 71% odpowiedzi pozytywnych, jak też wykazał się dobrą aktywnością na zajęciach oraz wykonywał prace własne i w grupie  na poziomie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brym i uzyskał z kolokwium pisemnego co najmniej 81% odpowiedzi pozytywnych, jak też wykazał się dobrą aktywnością na zajęciach oraz wykonywał prace własne i w grupie  na poziomie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bardzo dobrym i uzyskał z kolokwium pisemnego co najmniej 91% odpowiedzi pozytywnych, jak też wykazał się bardzo dobrą aktywnością na zajęciach oraz wykonywał prace własne i w grupie  na poziomie bardzo dobrym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jc w:val="center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9:09:00Z</dcterms:created>
  <dc:creator>Grzesiek</dc:creator>
  <dc:description/>
  <cp:keywords/>
  <dc:language>en-US</dc:language>
  <cp:lastModifiedBy>Rec</cp:lastModifiedBy>
  <cp:lastPrinted>2018-11-26T09:08:00Z</cp:lastPrinted>
  <dcterms:modified xsi:type="dcterms:W3CDTF">2021-01-02T10:13:00Z</dcterms:modified>
  <cp:revision>4</cp:revision>
  <dc:subject/>
  <dc:title>Microsoft Word - przewodnik_po_sylabusie_ug-1.doc</dc:title>
</cp:coreProperties>
</file>