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4.DZI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oradztwo zawodowe w instytucjach pomocy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Career counseling in social welfare institution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rawczyk-Blichar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rawczyk-blichar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Wykład</w:t>
            </w:r>
            <w:r>
              <w:rPr>
                <w:sz w:val="20"/>
                <w:szCs w:val="20"/>
              </w:rPr>
              <w:t xml:space="preserve"> – wykład informacyjny (WI) (przekazywanie usystematyzowanych informacji wraz z kluczami pojęć), wykład problemowy (WP) (ilustracja jakiegoś problemu naukowego albo praktycznego), wykład konwersatoryjny (WK) (przeplatanie fragmentów mówionych wykładu z wypowiedziami słuchaczy lub z wykonywaniem przez nich odpowiednich zadań teoretycznych lub praktycznych)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  <w:r>
              <w:rPr>
                <w:sz w:val="20"/>
                <w:szCs w:val="20"/>
              </w:rPr>
              <w:t xml:space="preserve"> – dyskusja grupowa (DG), dyskusja – burza mózgów (BM),  metoda inscenizacji (MI), metoda symulacyjna (MS),  warsztaty dydaktyczne (WD), film dydaktyczny (FD), prezentacja (P), praca w grupach (PG)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ik Urzędowy Unii Europejskiej (2018/C189/01). Zalecenie Rady Unii Europejskiej  z dnia 22 maja 2018 r. w sprawie kompetencji kluczowych w procesie uczenia się przez całe życie. Załącznik: Kompetencje kluczowe w procesie uczenia się przez całe życie – Europejskie ramy odniesienia. Bruksela 201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Kukla D., Bednarczyk Ł., Poradnictwo zawodowe dla osób z grup szczególnego ryzyka. Wybrane aspekty. Warszawa 201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aszkowska –Rogacz A., Tarkowska M., Metody pracy z grupą w poradnictwie zawodowym. Warszawa 200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Murgatroyd S., Poradnictwo i pomoc. Poznań 200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Sarzyńska E., Doradca zawodowy w środowisku bezrobotnych. Lublin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Krawczyk-Blicharska M., Szkurłat J., (red.), Edukacja, rynek pracy, rozwój. Obszary wsparcia i aktywizacji wybranych grup społecznych. Kielce 2015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2. Paszkowska –Rogacz A., Doradztwo zawodowe. Wybrane metody badań. Warszawa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Suchar M., Kariera i rozwój zawodowy. Gdańsk 200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Szumigraj M., Poradnictwo kariery. Warszawa 201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5. Wojewódzki Urząd Pracy, Centrum Informacji i Planowania Kariery Zawodow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nek praca. Poradnik dla aktywnych na rynku pracy. Kielce 201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 – dostarczenie wiedzy na temat istoty, uwarunkowań i zadań poradnictwa zawodowego w instytucjach pomocy społecz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 – dostarczenie określonego zasobu wiadomości, umiejętności i nawyków niezbędnych do tworzenia warsztatu pracy doradcy zawodowego w instytucjach pomocow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 – kształtowanie postaw do działań samodzielnych, jednostkowych i pracy grup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 – rozbudzanie motywacji do całożyciowego rozwoju (samokształcenia  i samorealizacj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 – dostarczenie określonego zasobu wiadomości, umiejętności i nawyków niezbędnych do tworzenia warsztatu pracy doradcy zawodowego w instytucjach pomoc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 – kształtowanie postaw do działań samodzielnych, jednostkowych i pracy grupow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 – rozbudzanie motywacji do całożyciowego rozwoju (samokształcenia  i samorealizacji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e z kartą przedmiotu i wymaganiami związanymi z zaliczeniem wykładów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Terminologia i podstawowe pojęcia związane z poradnictwem i doradztwem zawodowym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Geneza, zadania i istota nowoczesnego doradztwa zawodowego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Systemowe uwarunkowania poradnictwa i doradztwa zawodowego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Cele i kierunki działań doradców zawodowych w instytucjach pomocy społecznej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Instytucjonalne formy wsparcia dla w zakresie działań doradczych.</w:t>
            </w:r>
          </w:p>
          <w:p>
            <w:pPr>
              <w:pStyle w:val="Normal"/>
              <w:ind w:hanging="1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Warsztat doradcy zawodowego pracującego z instytucjach pomocy społecznej z osobami zagrożonymi wykluczeniem    </w:t>
            </w:r>
          </w:p>
          <w:p>
            <w:pPr>
              <w:pStyle w:val="Normal"/>
              <w:ind w:hanging="1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łecznym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e z kartą przedmiotu i wymaganiami związanymi z zaliczeniem ćwiczeń (instrukcja projektu zaliczeniowego)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Kompetencje, jako podstawowy składnik funkcjonowania człowieka w przestrzeni społeczno-zawodowej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Metody i  techniki stosowane w doradztwie zawodowym w instytucjach pomocy społecznej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Narzędzia stosowane w pracy doradczej  w instytucjach pomocowych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Formy pracy doradczej z osobą zagrożoną wykluczeniem i marginalizacją społeczną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Aktywizowanie jednostki do działań samodzielnych, prorynkowych i prorozwojowych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Tworzenie indywidualnego planu działania i ścieżki rozwoju dla osoby korzystającej ze wsparcia instytucji pomocy społeczn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 uporządkowaną i poszerzoną wiedzę na temat działania pomocowego, obejmującego terminologię, teorię i metodykę pracy doradczej oraz jej zasady projektowania, a takż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praktyczne elementy procesu pomocy, wsparcia, doradztwa i aktywizacji oraz rozumie ich uwarunkow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rozszerzoną wiedzę o strukturze doradztwa w systemie pomocy społecznej oraz pogłębioną w odniesieniu roli i znaczenia doradztwa zawodowego w wybranych instytucjach pomoc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podjąć działania doradcze, ze szczególnym uwzględnieniem doradztwa zawodowego   w instytucjach pomocy społecznej odpowiadające potrzeb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dnostek lub grup społecznych właściwych dla pracy socja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świadomość poziomu swojej wiedzy i umiejętności, rozumie potrzebę ciągłego rozwoju osobistego i zawodowego, dokonuje samooceny jednostkowych kompetencji i doskonali umiejętności, wyznacza kierunki własnego rozwoju i dalszego, całożyciowego kształc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50%  punktów  z kolokwium, aktywności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61%  punktów  z kolokwium, aktywności na wykładach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71%  punktów  z kolokwium, aktywności na wykładach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81%  punktów  z kolokwium, aktywności na wykładach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%  punktów  z kolokwium, aktywności na wykładach 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0" w:hanging="78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50%  punktów  z projektu, pracy/aktywności na ćwiczen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 61%  punktów  z projektu, pracy/aktyw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 71%  punktów  z projektu, pracy/aktyw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81%  punktów  z projektu, pracy/aktywności na ćwiczeniach      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%  punktów  z projektu, pracy/aktywności na ćwiczeniac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6:03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7:37:00Z</dcterms:modified>
  <cp:revision>6</cp:revision>
  <dc:subject/>
  <dc:title>Microsoft Word - przewodnik_po_sylabusie_ug-1.doc</dc:title>
</cp:coreProperties>
</file>