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F5.ASZO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Aktywizacja społeczna i życiowa osób starsz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>Social and life activation of senior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Agata Chabior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gata.chabior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y gerontologii społecz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poglądowy, pogadanka, dyskusja , prezentacja multimedialn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  <w:t>Fabiś A., A. Łacina – Łanowski (red.), Dialog międzypokoleniowy, Impuls, Kraków 2019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  <w:t>Zych A.A. (red.), Starość jej ciemność, jej jasność….” Konteksty społeczne” 1(9)2017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  <w:t>Trafiłek E., Innowacyjna polityka senioralna. Między ageizmem, bezpieczeństwem socjalnym i active ageing, A. Marszałek Toruń 2016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biś A., Wawrzyniak J., Chabior A., Ludzka staroś. Wybrane zagadnienia gerontologii społecznej, Impuls, Kraków 2015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y Pracy z seniorami – poradnik, Hipkom, Poznań 2015</w:t>
            </w:r>
          </w:p>
          <w:p>
            <w:pPr>
              <w:pStyle w:val="Normal"/>
              <w:widowControl w:val="false"/>
              <w:suppressAutoHyphens w:val="true"/>
              <w:ind w:left="252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Żukiewicz A., Asystent rodziny. Nowy zawód i nowa usługa w systemie wsparcia rodzin. Od opieki i pomocy do wsparcia. „Impuls”, Kraków 2011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  <w:t>Fabiś A., (red.) Seniorzy w rodzinie, instytucji i społeczeństwie. Wybrane zagadnienia współczesnej gerontologii. Sosnowiec 200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  <w:t>Fabiś A., Instytucjonalne wsparcie seniorów – rozwiązania polskie i zagraniczne. Bielsko-Biała 2007B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. WW  - zapoznanie studentów z wiedzą z zakresu gerontologii społecznej i profilaktyki gerontologicznej, procesach aktywizacji i szeroko pojmowanego wsparcia społecznego, aktywności ludzi starszych we wszystkich jej wymiarach, teoriach pomyślnego i pozytywnego starzenia się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. UW- wykształcenie umiejętność identyfikacji i diagnozy potrzeb osób starszych zarówno w ich wymiarze indywidualnym jak i społecznym, obiektywnym i subiektywnym, projektowania i planowania działań aktywizcji społecznej i życiow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. KW  - kształtowanie odpowiedzialności za osobę starszą i gotowości do podejmowania działań aktywizujących, – kształtowanie postawy otwartości i tolerancji do ludzi starych i rozumienia problemów społecznych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.WC – dostarczenie wiedzy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 zakresu gerontologii i geragogiki , o różnych środowiskach społecznych i ich specyfice oraz procesach w nich zachodzących, zapoznanie się ze strukturą, działalnością i funkcjonowaniem placówek realizujących zadania z zakresu wsparcia społecznego, opieki i aktywizacji osób starszych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. UC - przygotowanie studentów do rozwiązywania problemów w obszarze gerontologii społecznej umiejętność odczytywania potrzeb seniorów i planowania działań zmierzających do ich zaspokojenia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. KC - kształtowanie postawy otwartości i tolerancji do ludzi starych i rozumienia problemów społecznych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1. Zakres i realizacja zadań  przez poszczególne instytucje pomocy społecznej. Warunki skutecznego i sprawnego funkcjonowania instytucji społecznych, organizacji  i placówek działających na rzecz aktywizacji senior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2.  Działalność pomocowa i aktywizująca świadczona przez organizacje pozarządowe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3. Teorie: pozytywnego i pomyślnego starzenia się – analogia do oceny jakości życia; teoria aktywności osób starsz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4. Edukacja, integracja, aktywizacja ludzi w starszym wieku w Polsce i Europ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5. Instytucje pomocowe i aktywizujące, kulturalne działające na rzecz osób starych i niepełnosprawny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1. Zapoznanie z kartą przedmiotu i wymaganiami w związku z zaliczeniem przedmiotu: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 Aktywizacja społeczna i życiowa osób starszych – konotacje definicyjne, formy, funkcj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.Wsparcie społeczne – aspekt strukturalny i instytucjonalny – sieci wsparcia społeczneg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. Rozwój opieki , wsparcia i pomocy dla osób starszych w wymiarze instytucjonalnym i pozainstytucjonalny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. Potrzeby ludzi starzejących się i starych, specyfika, diagnoza. Wczesna, późna staroś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6. Instytucje wsparcia i opieki: PCPR, OPS, DPS, DDPS, mieszkania chronione, Rodzinne Domy Opieki dla seniorów, hospicjum, ZO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7. Aktywność i jakość życia w starości – seniorzy w społeczeństwie wiedzy i informacji, instytucje wolnoczasowe i edukacyjn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8. Kreacyjne formy opieki nad ludźmi starszymi: UTW, Kluby Seniora, Organizacje i stowarzyszenia, wolontariat seniorów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9. Instytucjonalne i pozainstytucjonalne formy  pomocy i aktywizacji osób starszych w wybranych krajach Unii Europejskiej i świat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0. Innowacyjne metody pracy z osobami starszymi – doświadczenia polskie i zagraniczn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. Polityka kulturalna i rozwój animacji społeczno – kulturaln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. Bariery i ograniczenia w praktykowaniu animacji społeczno - kultural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Zna terminologię i teorie pracy socjalnej, działania pomocowego, diagnozuje i interpretuje  problemy społeczne, adekwatnie do nich projektuje procesy pomocy, wsparcia, aktywizacji. Zna i wykorzystuje zasady organizacji i wykorzystywania tych procesów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Wykorzystuję teorię i metodykę pracy socjalnej do projektowania działania w środowisku, w oparciu o znane zasady i praktyczne elementy procesów pomocowych  wsparcia, integracji, aktywizacji, wykluczenia. Rozumie różnorodne uwarunkowania tych procesów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U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ejmuje właściwe dla pracy socjalnej działania diagnostyczne i odpowiada  na potrzeby określonych grup społecznych, przestrzegając ich praw do autonomii i podmiotowości. Jest przygotowany do aktywnego uczestnictwa w grupach, organizacjach i instytucjach pomocow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K0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624"/>
        <w:gridCol w:w="624"/>
        <w:gridCol w:w="625"/>
        <w:gridCol w:w="624"/>
        <w:gridCol w:w="624"/>
        <w:gridCol w:w="625"/>
        <w:gridCol w:w="624"/>
        <w:gridCol w:w="624"/>
        <w:gridCol w:w="625"/>
        <w:gridCol w:w="624"/>
        <w:gridCol w:w="624"/>
        <w:gridCol w:w="625"/>
      </w:tblGrid>
      <w:tr>
        <w:trPr>
          <w:trHeight w:val="284" w:hRule="atLeast"/>
        </w:trPr>
        <w:tc>
          <w:tcPr>
            <w:tcW w:w="9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 grupie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87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87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87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62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62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62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62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62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62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62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62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62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62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62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2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2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2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2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2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2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2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2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50 % punktów z kolokwium, obecności na zajęciach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 % punktów z kolokwium, obec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 % punktów z kolokwium, obecności na zajęciach i udziału w prowadzonych rozmowach w ramach wykład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 % punktów z kolokwium, udziału w zajęciach i włączanie się w rozmowę na wykład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z kolokwium, udziału w zajęciach i włączanie się w rozmowę na wykładach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 % punktów z kolokwium, projektu i obecności na ćwiczen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z kolokwium, projektu i obecności na ćwiczen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 % punktów z kolokwium, projektu i obecności na ćwiczen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z kolokwium, projektu i obecności na ćwiczen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z kolokwium, projektu i obecności na ćwiczeniach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0:50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31T16:31:00Z</dcterms:modified>
  <cp:revision>5</cp:revision>
  <dc:subject/>
  <dc:title>Microsoft Word - przewodnik_po_sylabusie_ug-1.doc</dc:title>
</cp:coreProperties>
</file>