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6.S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rategie interwencji kryzysowej - warszta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rategies of crisis intervention - worksho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eata Łubian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lubian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zakresu Współczesnych problemów pracy socjalnej, Współczesnych problemów społecznych, Prawnych uwarunkowania systemu pomocy społecznej, Inkluzj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</w:t>
      </w:r>
      <w:r>
        <w:rPr/>
        <w:t>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y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yskusja, problemy do rozwiązania,  prezentacje z wykorzystaniem środków multimedialnych; studium przypadków;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Badura-Madej  E. (red.) (1999). Wybrane zagadnienia interwencji kryzysowej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atowice: „Śląsk”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reenstone, J.L., Leviton, S.C. (2004)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nterwencja kryzysowa. Gdańsk: GWP. </w:t>
            </w:r>
          </w:p>
          <w:p>
            <w:pPr>
              <w:pStyle w:val="Normal"/>
              <w:ind w:left="110" w:hanging="11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James R.K.., Gilliland B.E. (2005)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rategie interwencji kryzysowej. Warszawa: PARP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annery, R.B., Everly, G.S. (2000). Crisis intervention: A review. International Journal of Emergency Mental Health, 2(2), 119-125</w:t>
            </w:r>
          </w:p>
          <w:p>
            <w:pPr>
              <w:pStyle w:val="Akapitzlist"/>
              <w:ind w:left="110" w:hanging="110"/>
              <w:rPr>
                <w:rStyle w:val="Wrtext"/>
                <w:b/>
                <w:b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Geldard K. (red.) (2010). Skuteczne interwencje w pracy z młodymi ludźmi z grup ryzyka, Warszawa:</w:t>
            </w:r>
            <w:r>
              <w:rPr>
                <w:rStyle w:val="Wrtext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PARPA MEDIA Wydawnictwo Edukacyjne.</w:t>
            </w:r>
          </w:p>
          <w:p>
            <w:pPr>
              <w:pStyle w:val="Akapitzlist"/>
              <w:ind w:left="110" w:hanging="110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Sztander W. (2011). Rozmowy, które pomagają. Warszawa: Instytut Psychologii Zdrow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1. Nabycie wiedzy względem prowadzenia interwencji wobec osób w różnych sytuacjach kryzys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nięcie umiejętności w zakresie interwencji i planowania pomocy dla osób będących w kryzysi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zyskanie kompetencji w zakresie współpracy z instytucjami pomocowymi  dla osób będących w kryzysie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Akapitzlist"/>
              <w:widowControl w:val="false"/>
              <w:suppressAutoHyphens w:val="true"/>
              <w:spacing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ta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498" w:hanging="284"/>
              <w:contextualSpacing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zys psychologiczny – charakterystyka zjawiska, przyczyny, przebieg, fazy, następstw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aje kryzysów psychologicznych 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modele interwencji kryzysowej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omocy w sytuacji kryzysu -  procedura interwencyjn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nie systemu wsparcia dla osób w kryzysie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 interpersonalne niezbędne przy interwencji kryzysowej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y rozmowy i wywiadu oraz dialog terapeutyczny w pracy z ludźmi w sytuacji kryzysu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owe zagadnienia z wypalenia zawodowego i superwizji w pracy z ludźmi w sytuacji kryzysu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nterwencja kryzysowa w praktyce: analiza przypadk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biegu interwencji kryzysowej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i zakończenie warsztatów.</w:t>
            </w:r>
          </w:p>
          <w:p>
            <w:pPr>
              <w:pStyle w:val="Akapitzlist"/>
              <w:widowControl w:val="false"/>
              <w:suppressAutoHyphens w:val="true"/>
              <w:spacing w:before="0" w:after="0"/>
              <w:ind w:left="1080" w:hanging="0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44"/>
        <w:gridCol w:w="1643"/>
      </w:tblGrid>
      <w:tr>
        <w:trPr>
          <w:trHeight w:val="81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na temat funkcjonowania człowieka w sytuacji kryzysu zarówno w aspekcie społecznym,  psychologicznym oraz zdrowotny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szerzoną wiedzę na temat różnych instytucji działania pomocowego, obejmującą teorię i metodykę pracy socjalnej w zakresie interwencji kryzysowej, a także zna praktyczne elementy procesu pomocy i  wsparcia człowieka w sytuacji kryzysu oraz rozumie różnorodne uwarunkowania tej sytuacj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amodzielnie generować rozwiązania konkretnych problemów  społecznych dotyczących działań związanych z interwencją kryzysową oraz prognozować ich przebieg i przewidywać skutki planowanych działa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 i profilaktyczne odpowiadające potrzebom jednostki oraz grupy społecznej znajdującej się w sytuacji kryzysu właściwe dla pracy socjaln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aktywnego uczestnictwa w organizacjach i instytucjach realizujących działania pomocowe z zakresu interwencji kryzysowej i jest zdolny do profesjonalnego porozumiewania się w z osobami będącymi i niebędącymi specjalistami w dziedzinie wsparcia człowieka w sytuacji kryzysu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rozumie potrzebę ciągłego dokształcania się zawodowego i rozwoju osobistego w zakresie umiejętności interpersonalnych ważnych dla interwencji kryzysowej, dokonuje samooceny własnych kompetencji i potrafi wyznaczyć kierunki własnego kształcenia względem doskonalenia podejmowania zawodowych działań pomocowych dla osób w sytuacji kryzys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tudium przypadku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arsztaty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statecznym i uzyskał z przygotowania i prezentacji studium przypadku interwencji kryzysowej co najmniej 50% odpowiedzi pozytywnych, jak też wykazał się podstawową aktywnością na zajęciach oraz wykonywał prace własne i w grupie  na poziomie zadowalając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statecznym i uzyskał z przygotowania i prezentacji studium przypadku interwencji kryzysowej co najmniej 61% odpowiedzi pozytywnych oraz wykazał się dostateczną aktywnością na zajęciach oraz wykonywał prace własne i w grupie  na poziomie zadowalając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brym i uzyskał z przygotowania i prezentacji studium przypadku interwencji kryzysowej co najmniej 71% odpowiedzi pozytywnych oraz wykazał się dobrą aktywnością na zajęciach oraz wykonywał prace własne i w grupie  na poziomie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brym i uzyskał z przygotowania i prezentacji studium przypadku interwencji kryzysowej co najmniej 81% odpowiedzi pozytywnych oraz wykazał się dobrą aktywnością na zajęciach oraz wykonywał prace własne i w grupie  na poziomie ponad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bardzo dobrym i uzyskał z przygotowania i prezentacji studium przypadku interwencji kryzysowej co najmniej 91% odpowiedzi pozytywnych oraz wykazał się bardzo dobrą aktywnością na zajęciach oraz wykonywał prace własne i w grupie  na poziomie bardzo dobrym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arsztat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arsztatów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studium przypadk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jc w:val="center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8:5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8:56:00Z</dcterms:modified>
  <cp:revision>2</cp:revision>
  <dc:subject/>
  <dc:title>Microsoft Word - przewodnik_po_sylabusie_ug-1.doc</dc:title>
</cp:coreProperties>
</file>