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7.SAFR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połeczne aspekty funkcjonowania rodziny w chorob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Illness in family – medical and social aspec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r hab. Bożena Zawadzka prof. UJK; mgr pielęgniarstw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bozena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dstawowe zagadnienia z socjologii, psychologii  i pedagogiki zdrow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i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Wykład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wykład informacyjny (WI)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wykład problemowy (WP)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ykład konwersatoryjny(WK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yskusja wielokrotna (grupowa) (DG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yskusja – burza mózgów (BM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toda inscenizacji (MI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arsztaty dydaktyczne(WD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film (FL)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eske F., Cranz H., Jork K. , Choroba jak sobie radzić?, Warszawa  200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eszen- Niejodek I., Psychologiczne problemy chorych somatycznie w ; J. Strelan [red.] ,,Psychologia. Podręcznik akademicki, t. 3, Gdańsk 200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uryłowicz J., Radzenie sobie z własną chorobą, Lublin 200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euden S., Okła W., Jakość życia w chorobie, Lublin 200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rońska I., Kulik T., Zdrowie w medycynie i naukach społecznych, Lublin 2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awczyńska-Butrym Z., Rodzina – zdrowie – choroba, Lublin 2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Tobiasz-Adamczyk B., Wybrane elementy socjologii zdrowia i choroby, Kraków 199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owalik L.( red.), Poznaj siebie-poradnik według Antoniego Kępińskiego, Kraków 200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Łosiak W., Subiektywny obraz choroby u pacjentów w; Kubacka-Jasiecka D., Łosiak W., Zmagając się z chorobą nowotworową, Kraków 199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Firkowska-Mankiewicz A. (red.), Rodzina a problemy zdrowia i choroby, Warszawa 19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Wykła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-1-WW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iedza)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– poszerzenie pojęć i terminologii związanych z; 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rodziną  jako podstawową komórką społeczną ( zdrową i chorą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ujęciem zdrowia i choroby 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chorobami przewlekłymi w aspekcie medycznym i społecznym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chorobą jako nowym doświadczeniem dla całej rodzi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-2-UW(umiejętności)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bycie umiejętności w zakresie;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analizy i oceny sytuacji trudnej dzieci  i rodziny w chorobie przewlekłej oraz planowania działań pracownika służb społecz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C-3-KW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kształtowanie postawy studenta (wdrożenie do odpowiedzialności w odniesieniu) do własnej roli zawodowej i własnego warsztatu metodycznego pracy z rodziną w chorob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Ćwicze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-1-WC(wiedza)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znanie ,pogłębienie i rozszerzenie zagadnień z zakresu rozumienia choroby jako;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zagrożenia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korzyści (w kategoriach zysków psychologicznych i społecznych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straty (przeszkody, utraty możliwości)</w:t>
            </w:r>
          </w:p>
          <w:p>
            <w:pPr>
              <w:pStyle w:val="Normal"/>
              <w:spacing w:lineRule="auto" w:line="276"/>
              <w:ind w:left="3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wyzwania (motywatora do przywracania harmonii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krzywdy(pretensji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wartości (głębszy sens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znaczenia(sytuacja trudna, wymagająca przystosowani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-2-UC (umiejętności)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abycie umiejętności w zakresie: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stosowania  dostępnych metod i środków pomocy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podejmowania działań służących rozwiązaniu proble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-3-KC (kompetencje społeczne)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ształtowanie postawy studenta (wdrożenie do odpowiedzialności w odniesieniu) do: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podejmowania działań w stosunku do człowieka potrzebującego po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podejmowania współpracy z szeroko rozumianym zespołem interdyscyplinarny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  <w:lang w:eastAsia="en-US"/>
              </w:rPr>
              <w:t>Tematy wykład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1Współczesna rodzina w ujęciu systemowym: zdrowa-chora (wykład informacyjn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2.Zasoby i zagrożenia współczesnej rodziny (wykład informacyjn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3.Pomoc związana z sytuacją rodziny w różnych chorobach przewlekłych i terminalnych (wykład konwersatoryjn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4.Studium  przypadku choroby/niepełnosprawności w rodzinie, poszukiwanie możliwych rozwiązań (wykład problemow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5.Wybrane zagadnienia dotyczące chorób przewlekłych (wykład konwersatoryjny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6.Rodzina w sytuacji choroby dziecka (wykład problemowy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  <w:lang w:eastAsia="en-US"/>
              </w:rPr>
              <w:t>Tematy ćwiczeń</w:t>
            </w:r>
          </w:p>
          <w:p>
            <w:pPr>
              <w:pStyle w:val="Normal"/>
              <w:ind w:left="498" w:hanging="498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1.Zapoznanie z kartą przedmiotu i wymaganiami w związku z zaliczeniem przedmiotu (instrukcja konstruowania projektu i  prezentacji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Choroba w kontekście jednostki, rodziny i społeczeństwa</w:t>
            </w: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 xml:space="preserve"> (dyskusja grupowa)</w:t>
            </w:r>
          </w:p>
          <w:p>
            <w:pPr>
              <w:pStyle w:val="Normal"/>
              <w:spacing w:lineRule="auto" w:line="276"/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Doświadczanie choroby jako indywidualny charakter przeżyć</w:t>
            </w:r>
          </w:p>
          <w:p>
            <w:pPr>
              <w:pStyle w:val="Normal"/>
              <w:spacing w:lineRule="auto" w:line="276"/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Elementy ochrony zdrowia, pomocy społecznej, rehabilitacji niepełnosprawnych, finansowania (metoda warsztatow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5.Budowanie przykładowego projektu.  Współpraca z organizacjami rządowymi, pozarządowymi i lokalnymi społecznościami (metoda projektów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  <w:lang w:eastAsia="en-US"/>
              </w:rPr>
              <w:t>6.Zaprezentowanie i ocena przygotowanych przez studentów projektów (metoda projektów, ocenianie w grupi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na i interpretuje pojęcia,  specyfikę chorób przewlekłych, terminalnych,  niepełnosprawności oraz trudności związane z obecnością tych chorób w rodzin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na strukturę i zasady funkcjonowania pomocy rodzinie w zdrowiu i w chorobie oraz formy  jej wspier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ozumie i diagnozuje styl życia oraz zachowania zdrowotne i ryzykowne rodziny ma poszerzoną, praktyczną wiedzę o metodyce wykonywania istotnych zadań, normach, procedurach stosowanych w różnych obszarach pomocy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podejmować działania zarówno diagnostyczne jak i pomocowe w zakresie pomocy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S2P_U04</w:t>
            </w:r>
          </w:p>
        </w:tc>
      </w:tr>
      <w:tr>
        <w:trPr>
          <w:trHeight w:val="5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podejmować działania zmierzające do rozwiązania konkretnych problemów w pracy socjal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S2P_U03</w:t>
            </w:r>
          </w:p>
        </w:tc>
      </w:tr>
      <w:tr>
        <w:trPr>
          <w:trHeight w:val="36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odpowiednio określić priorytety i zaplanować działania służące realizacji promocji zdrowia w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S2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własnej wiedzy i świadom konieczności jej poszerz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9"/>
        <w:gridCol w:w="10"/>
      </w:tblGrid>
      <w:tr>
        <w:trPr>
          <w:trHeight w:val="284" w:hRule="atLeast"/>
        </w:trPr>
        <w:tc>
          <w:tcPr>
            <w:tcW w:w="7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.  Sposoby weryfikacji osiągnięcia przedmiotowych efektów uczenia si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 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 kolokwium z treści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 kolokwium z treści ćwiczeń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 kolokwium z treści ćwiczeń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 kolokwium z treści ćwiczeń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a kolokwium z treści ćwiczeń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 kolokwium z treści ćwiczeń, projekt, aktywność, zadania indywidualne i grupow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28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2T11:40:00Z</dcterms:modified>
  <cp:revision>3</cp:revision>
  <dc:subject/>
  <dc:title>Microsoft Word - przewodnik_po_sylabusie_ug-1.doc</dc:title>
</cp:coreProperties>
</file>