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8.RSZOZW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Rehabilitacja społeczno – zawodowa osób zagrożonych wykluczeniem społeczny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22222"/>
                <w:sz w:val="20"/>
                <w:szCs w:val="20"/>
                <w:lang w:val="en"/>
              </w:rPr>
              <w:t>Social and vocational rehabilitation of people at risk of social exclus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drugiego stopnia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rta Wil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ta.wil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a wiedza i umiejętności z zakresu pedagogiki ogólnej, pedagogiki specjalnej, psychologii,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(15 godzin – S, 5 godzin NS); Ćwiczenia (15 godzin – S, 10 godzin NS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ach dydaktyczn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/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: Wykład informacyjny, Wykład problemowy, Film instruktaż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zajęcia warsztatowe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  <w:t>Garbat M. (2012), Zatrudnianie i rehabilitacja zawodowa osób z niepełnosprawnością w Europie, Uniwersytet Zielonogórski, Zielona Gór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  <w:t>Ćwirynkało K., Kosakowski Cz., Żywanowska A., (2013), Kierunki rozwoju pedagogiki specjalnej, Wyd. Impuls, Kraków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  <w:t>Chrzanowska I.(2015) Pedagogika specjalna od tradycji do współczesności, Wyd. Impuls, Kraków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  <w:t>Messyasz K., Wołyniak K. (2010), Badanie i diagnoza sytuacji osób niepełnosprawnych na lokalnym rynku pracy, Miejski Ośrodek Pomocy Społecznej, Płock, http://www.mopsplock.eu/bid/pdf/raport_2-etap.pdf, dostęp on-lin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  <w:t>Płatosa M. (red.)Ogólnopolski spis autyzmu, Stowarzyszenie Innowacji Społecznych „Mary i Max”, Warszawa 201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Majewski T.,(2011)Wsparcie osób niewidomych na rynku pracy II - podręcznik dobrych praktyk, PFRON, Warszaw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Tasiemski T. (2011), Wsparcie osób niepełnosprawnych ruchowo na rynku pracy II - podręcznik dobrych prakty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Wołowicz – Ruszkowska A. (2012), Wsparcie osób z upośledzeniem umysłowym w stopniu umiarkowanym i znacznym (w tym z zespołem downa I/lub niepełnosprawnościami sprzężonymi) oraz głębokim stopniem upośledzenia umysłowego - podręcznik dobrych praktyk, PFRON, Warsza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Kukla D., Bednarczyk.Ł. (red.)Poradnictwo zawodowe dla osób z grypy szczególnego ryzyka, Wyd. Difin, Warszawa 2010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Gajdzica Z.(2009), (red.)Człowiek z niepełnosprawnością w przestrzeni społecznej, Wyd. Impuls, Krakó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Gajdzica Z.(2008), (red.), Między wsparciem doraźnym a wspieraniem racjonalnym czyli o uwarunkowaniach socjalizacji osób niepełnosprawnych, Wy. Impuls, Krak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m wykładów jes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1. Poszerzenie wiedzy dotyczącej modeli rehabilitacji społeczno – zawodowej oraz uczestnictwa osób niepełnosprawnych na rynku pracy  (wiedza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2. Studenci poznają rodzaje form rehabilitacji społeczno – zawodowej w zależności od stopnia i rodzaju niepełnosprawności (umiejętności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3 studenci rozwijają  postawy sprzyjające właściwemu aktywizowaniu osób niepełnosprawnych w kierunku podejmowania przez nich pracy (Kompetencj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m ćwiczeń jest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1. Poszerzenie wiedzy studentów dotyczącej różnych rodzajów niepełnosprawności,  stopni niepełnosprawności oraz możliwości zatrudnienia osób dotkniętych poszczególnymi rodzajami niepełnosprawności(wiedz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2. Studenci poznają w jaki sposób  funkcjonują  osoby z poszczególnymi rodzajami niepełnosprawności w przestrzeni społecznej oraz poznają zagrożenia związane z wykluczeniem społecznym tych osób(umiejętności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3.  Studenci rozwijają kompetencje i umiejętności potrzebne aby pomagać osobom z różnymi rodzajami niepełnosprawności aby osoby te mogły odnaleźć się na rynku pracy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2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poznanie studentów z kartą przedmiotu i warunkami zaliczenia (S- 1 godz.; NS- 20min.)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enie pojęć związanych z niepełnosprawnością i rehabilitacją społeczno – zawodową osób niepełnosprawnych ( WI; S – 2 godz.; NS – 25 min.) 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warunkowania rehabilitacyjne  uczestnictwa osób niepełnosprawnych na rynku pracy (WI; S- 4 godz.; NS – 1 godz.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noza  sytuacji osób niepełnosprawnych na rynku pracy – źródła, techniki i narzędzia diagnozy (WI; S – 2; NS – 1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rumenty wspierania  i  zatrudniania osób z niepełnosprawnością. Dostępność wsparcia na rynku pracy (WP, Film instruktażowy; S – 3 godz.; NA – 1 godz.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stytucje i organizacje krajowe i międzynarodowe zajmujące się wspieraniem osób niepełnosprawnych w przestrzeni społecznej oraz na rynku pracy (WI, S  - 3godz.; NS – 1 – godz.) . </w:t>
            </w:r>
          </w:p>
          <w:p>
            <w:pPr>
              <w:pStyle w:val="Normal"/>
              <w:ind w:left="49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 z kartą przedmiotu i wymaganiami związanymi z zaliczeniem przedmiotu (S – 1 godz.; NS – 1 – godz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oby ze spektrum autyzmu w przestrzeni publicznej oraz możliwości ich funkcjonowania  na rynku pracy (S – 3 godz. NS – 2 godz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Specyfika funkcjonowania na rynku pracy osób z różnymi niepełnosprawnościami i na różnych etapach rehabilitacji społecznej oraz zawodowej - indywidualne i środowiskowe konteksty uczestnictwa w pracy (stopień niepełnosprawności, wiek, zasoby poznawcze i instrumentalne osoby z niepełnosprawnością,  specyfika rynku pracy): osoby z niepełnosprawnością: intelektualną, sensoryczną (wzrokową, słuchową), motoryczną, somatyczną, psychiczną, sprzężoną (wieloraką) (S – 8 godz.; NS – 5 godz.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poszerza swoją wiedzę dotyczącą działań pomocowych ukierunkowanych na osoby z różnymi rodzajami niepełnosprawności, zna pojęcia związane z niepełnosprawnością, zna metody pracy socjalnej, posiada wiedzę dotyczącą stopni i rodzajów niepełnosprawności oraz aktywizacji zawodowej osób niepełnosprawnych na rynku pracy. Rozumie i zna  trudności osób niepełnosprawnych dotyczące ich funkcjonowania w przestrzeni publicznej, rozumie  proces wykluczenia społecznego i zna metody przeciwdziałania temu zjawisku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6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ma poszerzoną wiedzę dotyczącą organizacji krajowych i międzynarodowych zajmujących się problemami osób niepełnosprawnych. Zna i rozumie działalność tych instytucji i ich rolę w rehabilitacji społeczno – zawodowej osób niepełnospraw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pracować w grupie, pełnić rolę koordynatora zajęć grupowych w związku z podejmowaniem pracy z osobami z różnymi rodzajami i stopniami niepełnosprawności. Umie wyznaczać cele w pracy z osobami niepełnosprawnymi, prowadzić zajęcia z osobami niepełnosprawny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umie wspierać i pomagać osoby niepełnosprawne, pracować na rzecz rozwoju samodzielności osób niepełnosprawnych oraz inspirować te osoby aby pracowały nad rozwojem swoich umiejętności osobistych i zawod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ma świadomość  swoich umiejętności i pracuje na pogłębianiem umiejętności dotyczących pracy z osobami niepełnosprawnymi. Ma świadomość i potrzebę ciągłego poszerzania swojej wiedzy,  kompetencji i umiejętności z zakresu możliwości pomocy i aktywizacji zawodowej osób niepełnospraw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myśleć w sposób przedsiębiorczy aby angażować się w tworzenie nowych miejsc pracy dla osób niepełnosprawnych oraz działać na rzecz zmniejszania barier w przestrzeni publicznej, które utrudniają funkcjonowanie osób niepełnosprawnych w społeczeństw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494"/>
      </w:tblGrid>
      <w:tr>
        <w:trPr>
          <w:trHeight w:val="284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%  uzyskanych 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yżej 61% punktów uzyskanych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yżej 71% punktów uzyskanych z egzaminu 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yżej 81% punktów uzyskanych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yżej 91% punktów uzyskanych z egzaminu pisemn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yżej 50% punktów uzyskanych z kolokwium pisemnego, powyżej 50% aktywności na zajęciach oraz z pracy grupow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yżej 61% punktów uzyskanych z kolokwium pisemnego, powyżej 61% punktów z aktywności na zajęciach i pracy grupow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yżej 71% punktów uzyskanych z kolokwium pisemnego, powyżej 71% punktów z aktywności na zajęciach i pracy grupow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yżej 81% punktów uzyskanych z kolokwium pisemnego, powyżej 81% punktów z aktywności na zajęciach i pracy grupowej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yżej 91%punktów uzyskanych z kolokwium pisemnego , powyżej 91%punktów z aktywności na zajęciach i pracy grupowej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6:4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7:41:00Z</dcterms:modified>
  <cp:revision>5</cp:revision>
  <dc:subject/>
  <dc:title>Microsoft Word - przewodnik_po_sylabusie_ug-1.doc</dc:title>
</cp:coreProperties>
</file>