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9.W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parcie superwizyjne pracownika socjalnego - warszta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upervisory support of social worker- worksho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jednostki organizacyjne pomocy społecznej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za mózgów, zajęcia praktyczne, metoda sytuacyjna, metoda inscenizacji, metoda warsztat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</w:tabs>
              <w:ind w:left="402" w:hanging="283"/>
              <w:rPr/>
            </w:pPr>
            <w:r>
              <w:rPr>
                <w:sz w:val="20"/>
                <w:szCs w:val="20"/>
              </w:rPr>
              <w:t>Rozporządzenie Ministra Rodziny, Pracy i Polityki Społecznej z dnia 2 grudnia 2016 r. w sprawie superwizji pracy socjal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</w:tabs>
              <w:ind w:left="402" w:hanging="283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Łuczyńska Marta, Olech Anna, Wprowadzenie do superwizji pracy socjalnej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Domaradzki Piotr, Krzyszkowski Jerzy, Sosnowski Maciej, Włoch Aurelia, Superwizja pracy socjalnej dla praktyków, Łódź 2016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Łęcki Krzysztof, Szóstak Andrzej, </w:t>
            </w:r>
            <w:r>
              <w:rPr>
                <w:iCs/>
                <w:kern w:val="2"/>
                <w:sz w:val="20"/>
                <w:szCs w:val="20"/>
              </w:rPr>
              <w:t>Komunikacja interpersonalna w pracy socjalnej</w:t>
            </w:r>
            <w:r>
              <w:rPr>
                <w:kern w:val="2"/>
                <w:sz w:val="20"/>
                <w:szCs w:val="20"/>
              </w:rPr>
              <w:t>, Warszawa199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ęcki Zbigniew, </w:t>
            </w:r>
            <w:r>
              <w:rPr>
                <w:iCs/>
                <w:kern w:val="2"/>
                <w:sz w:val="20"/>
                <w:szCs w:val="20"/>
              </w:rPr>
              <w:t>Komunikacja międzyludzka</w:t>
            </w:r>
            <w:r>
              <w:rPr>
                <w:kern w:val="2"/>
                <w:sz w:val="20"/>
                <w:szCs w:val="20"/>
              </w:rPr>
              <w:t>, Kraków 2000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Szmagalski Jerzy (red.), </w:t>
            </w:r>
            <w:r>
              <w:rPr>
                <w:iCs/>
                <w:kern w:val="2"/>
                <w:sz w:val="20"/>
                <w:szCs w:val="20"/>
              </w:rPr>
              <w:t>Superwizja pracy socjalnej: zastosowania i dylematy</w:t>
            </w:r>
            <w:r>
              <w:rPr>
                <w:kern w:val="2"/>
                <w:sz w:val="20"/>
                <w:szCs w:val="20"/>
              </w:rPr>
              <w:t>, Warszawa 2005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Zuba R., </w:t>
            </w:r>
            <w:r>
              <w:rPr>
                <w:iCs/>
                <w:kern w:val="2"/>
                <w:sz w:val="20"/>
                <w:szCs w:val="20"/>
              </w:rPr>
              <w:t xml:space="preserve">Po co nam superwizja </w:t>
            </w:r>
            <w:r>
              <w:rPr>
                <w:kern w:val="2"/>
                <w:sz w:val="20"/>
                <w:szCs w:val="20"/>
              </w:rPr>
              <w:t xml:space="preserve">– </w:t>
            </w:r>
            <w:hyperlink r:id="rId2">
              <w:r>
                <w:rPr>
                  <w:rStyle w:val="InternetLink"/>
                  <w:color w:val="000000"/>
                  <w:kern w:val="2"/>
                  <w:sz w:val="20"/>
                  <w:szCs w:val="20"/>
                </w:rPr>
                <w:t>www.terapia.rubikon.net.pl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Kontakt interpersonalny, Warszawa 1992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uciano Sandrin, Jak się nie wypalić, pomagając innym, Kielce 2006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/>
            </w:pPr>
            <w:r>
              <w:rPr>
                <w:sz w:val="20"/>
                <w:szCs w:val="20"/>
              </w:rPr>
              <w:t xml:space="preserve">Krzyszkowski J., </w:t>
            </w:r>
            <w:r>
              <w:rPr>
                <w:iCs/>
                <w:sz w:val="20"/>
                <w:szCs w:val="20"/>
              </w:rPr>
              <w:t>Elementy organizacji i zarządzania w pomocy społecznej</w:t>
            </w:r>
            <w:r>
              <w:rPr>
                <w:sz w:val="20"/>
                <w:szCs w:val="20"/>
              </w:rPr>
              <w:t>, Łódź-Pabianice 1997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/>
            </w:pPr>
            <w:r>
              <w:rPr>
                <w:sz w:val="20"/>
                <w:szCs w:val="20"/>
              </w:rPr>
              <w:t xml:space="preserve">Szmagalski Jerzy, </w:t>
            </w:r>
            <w:r>
              <w:rPr>
                <w:iCs/>
                <w:sz w:val="20"/>
                <w:szCs w:val="20"/>
              </w:rPr>
              <w:t>Stres i wypalenie zawodowe pracowników socjalnych</w:t>
            </w:r>
            <w:r>
              <w:rPr>
                <w:sz w:val="20"/>
                <w:szCs w:val="20"/>
              </w:rPr>
              <w:t>, Warszawa 2004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ard Rod, Jak żyć z ludźmi?, Warszawa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istotnymi celami oraz metodami superwizji.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ozwijanie u studentów umiejętności niezbędnych w pracy socjalnej – komunikacja, umiejętność diagnozowania sytuacji rodziny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kształtowanie postawy gotowości do samodoskonalenia oraz gotowości do  pracy w grup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"/>
                <w:sz w:val="20"/>
                <w:szCs w:val="20"/>
              </w:rPr>
              <w:t>Zapoznanie z kartą przedmiotu i wymaganiami w związku z zaliczeniem przedmiot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prowadzenie do superwizji, rozumienie jej istoty – z wykorzystaniem tekstu przewodniego.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rStyle w:val="WWBodytext395pt13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Komunikacja – rola informacji zwrotnych w pracy socjal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rStyle w:val="WWBodytext395pt13"/>
                <w:b/>
                <w:b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Sesja superwizyjna grupowa – analiza przypadków, sporządzanie opisu sytuacji rodzin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Ćwiczenie umiejętności prospołecznych dotyczących stanu emocjonalnego i radzenia sobie ze stresem. Ich wykorzystanie w pracy socjalnej. Poznawanie własnych sposobów obniżenia napięcia i radzenia sobie ze strese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zedmiotowe efekty </w:t>
      </w:r>
      <w:bookmarkStart w:id="0" w:name="_Hlk32999484"/>
      <w:r>
        <w:rPr/>
        <w:t>uczenia się</w:t>
      </w:r>
      <w:bookmarkEnd w:id="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dotyczącą procesów komunikowania na różnych płaszczyznach zawodowych pracownika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uczestników działań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szerzoną, praktyczną wiedzę o metodach pracy stosowanych w trakcie sesji superwiz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isywać i diagnozować konkretne problemy socjalne i społeczne, określić ich przebieg oraz wskazać sposoby rozwiąz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rozwinięte umiejętności w zakresie komunikacji interpersonalnej, potrafi używać języka specjalistycznego i porozumiewać się w sposób precyzyjny i spójny w pracy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własnych działań zawodowych i podejmować decyzje dotyczące koniecznych modyfikacji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konieczności stałego rozwijania swoich umiejętności zawodowych i kompetencj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79"/>
        <w:gridCol w:w="880"/>
        <w:gridCol w:w="880"/>
        <w:gridCol w:w="880"/>
        <w:gridCol w:w="880"/>
        <w:gridCol w:w="880"/>
        <w:gridCol w:w="880"/>
        <w:gridCol w:w="880"/>
        <w:gridCol w:w="883"/>
      </w:tblGrid>
      <w:tr>
        <w:trPr>
          <w:trHeight w:val="2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racowanie indywidualne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4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w ramach pracy w grupie, projektu i indywidualnych opracowa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opracowań indywidualnych i materiałów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apia.rubikon.ne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4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2T11:42:00Z</dcterms:modified>
  <cp:revision>9</cp:revision>
  <dc:subject/>
  <dc:title>Microsoft Word - przewodnik_po_sylabusie_ug-1.doc</dc:title>
</cp:coreProperties>
</file>