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spacing w:lineRule="auto" w:line="240"/>
        <w:ind w:left="2380" w:right="60" w:hanging="0"/>
        <w:jc w:val="left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923.3.PS2.G.P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Praktyka zawod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Professional practic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Dr Małgorzata Porąbaniec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malgorzata.porabaniec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OGÓLNA CHARAKTERYSTYKA PRZEDMIOT</w:t>
      </w:r>
      <w:r>
        <w:rPr/>
        <w:t>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Polski 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Znajomość podstaw prawnych systemu pomocy społecznej; znajomość metodyki pracy socja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40" w:hanging="34"/>
              <w:jc w:val="left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Praktyka zawodow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iCs/>
                <w:sz w:val="20"/>
                <w:szCs w:val="20"/>
              </w:rPr>
              <w:t>zaj</w:t>
            </w:r>
            <w:r>
              <w:rPr>
                <w:rStyle w:val="WWBodytext395pt1"/>
                <w:iCs/>
                <w:sz w:val="20"/>
                <w:szCs w:val="20"/>
              </w:rPr>
              <w:t>ę</w:t>
            </w:r>
            <w:r>
              <w:rPr>
                <w:iCs/>
                <w:sz w:val="20"/>
                <w:szCs w:val="20"/>
              </w:rPr>
              <w:t>cia w terenie – praktyki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ajęcia praktyczne (ZP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rStyle w:val="StrongEmphasis"/>
                <w:b w:val="false"/>
                <w:iCs/>
                <w:sz w:val="20"/>
                <w:szCs w:val="20"/>
                <w:shd w:fill="F0FFFF" w:val="clear"/>
              </w:rPr>
              <w:t>Ustawa</w:t>
            </w:r>
            <w:r>
              <w:rPr>
                <w:b/>
                <w:iCs/>
                <w:sz w:val="20"/>
                <w:szCs w:val="20"/>
                <w:shd w:fill="F0FFFF" w:val="clear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 xml:space="preserve">z 12 marca 2004 r. </w:t>
            </w:r>
            <w:r>
              <w:rPr>
                <w:rStyle w:val="StrongEmphasis"/>
                <w:iCs/>
                <w:color w:val="000000"/>
                <w:sz w:val="20"/>
                <w:szCs w:val="20"/>
              </w:rPr>
              <w:t xml:space="preserve">o </w:t>
            </w:r>
            <w:r>
              <w:rPr>
                <w:rStyle w:val="StrongEmphasis"/>
                <w:b w:val="false"/>
                <w:iCs/>
                <w:color w:val="000000"/>
                <w:sz w:val="20"/>
                <w:szCs w:val="20"/>
              </w:rPr>
              <w:t>pomocy społecznej</w:t>
            </w:r>
            <w:r>
              <w:rPr>
                <w:iCs/>
                <w:color w:val="000000"/>
                <w:sz w:val="20"/>
                <w:szCs w:val="20"/>
              </w:rPr>
              <w:t xml:space="preserve"> (Dz. U z 2013 r. poz. 182 - tekst jednolity z późn. zm. )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Sierpowska I., Pomoc społeczna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Prawo do świadczeń. Zasady przyznawania świadczeń. Pracownicy pomocy społecznej. Decyzje w sprawach pomocy społecznej, </w:t>
            </w:r>
            <w:r>
              <w:rPr>
                <w:iCs/>
                <w:color w:val="000000"/>
                <w:sz w:val="20"/>
                <w:szCs w:val="20"/>
              </w:rPr>
              <w:t>Warszawa 2009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aciejko W., Instytucje pomocy społecznej, Warszawa 2009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pacing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/>
                <w:iCs/>
                <w:sz w:val="20"/>
                <w:szCs w:val="20"/>
              </w:rPr>
              <w:t>Krasiejko I., Metodyka pracy socjalnej z indywidualnym klientem, „Praca socjalna” 2005, nr 1.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pacing w:before="0" w:after="0"/>
              <w:ind w:left="714" w:hanging="357"/>
              <w:contextualSpacing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Sałustowicz P., Praca socjalna jako inicjator działań na rzecz środowiska lokalnego, „Praca socjalna” 1996, nr 3.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spacing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/>
                <w:iCs/>
                <w:sz w:val="20"/>
                <w:szCs w:val="20"/>
              </w:rPr>
              <w:t>Szmagalski J., Metoda grupowa w pracy socjalnej, (w:) Pilch T., Lepalczyk I. (red.) Pedagogika społeczna. Człowiek w zmieniającym się świecie, Warszawa 199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C-1-WC(wiedza) –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apoznanie się ze strukturą, działalnością i funkcjonowaniem placówek realizujących zadania z zakresu pomocy społecznej, a szczególności zadaniami stawianymi przed pracownikiem socjalny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C-2-UC (umiejętności) –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rzygotowanie do praktycznego wykorzystania wiedzy i umiejętności zdobytych w trakcie dotychczasowego toku studiów oraz metod i form pracy z podopiecznymi stosowanymi w danej placówc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-3-KC (kompetencje społeczne) – kształtowanie odpowiedzialności za podopiecznego – klienta systemu pomocy społecznej i gotowości do podejmowania działań pomocowych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Treści programowe (z uwzględnieniem formy zajęć)</w:t>
            </w:r>
          </w:p>
          <w:tbl>
            <w:tblPr>
              <w:tblW w:w="9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8647"/>
            </w:tblGrid>
            <w:tr>
              <w:trPr/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b/>
                      <w:iCs/>
                      <w:color w:val="000000"/>
                      <w:sz w:val="20"/>
                      <w:szCs w:val="20"/>
                      <w:u w:val="none"/>
                    </w:rPr>
                    <w:t>Lp.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b/>
                      <w:iCs/>
                      <w:color w:val="000000"/>
                      <w:sz w:val="20"/>
                      <w:szCs w:val="20"/>
                      <w:u w:val="none"/>
                    </w:rPr>
                    <w:t>Tematy ćwiczeń</w:t>
                  </w:r>
                </w:p>
              </w:tc>
            </w:tr>
            <w:tr>
              <w:trPr/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C1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Style w:val="WWBodytext395pt13"/>
                      <w:rFonts w:eastAsia="Arial Unicode MS"/>
                      <w:iCs/>
                      <w:sz w:val="20"/>
                      <w:szCs w:val="20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Zapoznanie się ze strukturą placówek, podstawami formalno-prawnymi oraz finansowymi ich działalności.</w:t>
                  </w:r>
                </w:p>
              </w:tc>
            </w:tr>
            <w:tr>
              <w:trPr/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C2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Style w:val="WWBodytext395pt13"/>
                      <w:rFonts w:eastAsia="Arial Unicode MS"/>
                      <w:iCs/>
                      <w:sz w:val="20"/>
                      <w:szCs w:val="20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Zapoznanie się z dokumentacją prowadzoną przez placówki.</w:t>
                  </w:r>
                </w:p>
              </w:tc>
            </w:tr>
            <w:tr>
              <w:trPr/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C3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Poznanie zasad kierowania klientów do danej placówki</w:t>
                  </w:r>
                </w:p>
              </w:tc>
            </w:tr>
            <w:tr>
              <w:trPr/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C4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Poznanie zasad i zakresu współpracy placówek z innymi podmiotami</w:t>
                  </w:r>
                </w:p>
              </w:tc>
            </w:tr>
            <w:tr>
              <w:trPr/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C5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32"/>
                    <w:shd w:fill="auto" w:val="clear"/>
                    <w:tabs>
                      <w:tab w:val="clear" w:pos="708"/>
                      <w:tab w:val="left" w:pos="655" w:leader="none"/>
                    </w:tabs>
                    <w:spacing w:lineRule="auto" w:line="240" w:before="0" w:after="0"/>
                    <w:ind w:right="20" w:hanging="0"/>
                    <w:rPr>
                      <w:rStyle w:val="WWBodytext395pt13"/>
                      <w:iCs/>
                      <w:color w:val="009900"/>
                      <w:sz w:val="20"/>
                      <w:szCs w:val="20"/>
                      <w:u w:val="none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Poznanie charakterystyki klientów placówek oraz środowiskowych uwarunkowań ich funkcjonowania.</w:t>
                  </w:r>
                </w:p>
              </w:tc>
            </w:tr>
            <w:tr>
              <w:trPr/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C6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Style w:val="WWBodytext395pt13"/>
                      <w:rFonts w:eastAsia="Arial Unicode MS"/>
                      <w:iCs/>
                      <w:sz w:val="20"/>
                      <w:szCs w:val="20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Poznanie trudności ograniczających realizację zadań statutowych.</w:t>
                  </w:r>
                </w:p>
              </w:tc>
            </w:tr>
            <w:tr>
              <w:trPr/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C7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Style w:val="WWBodytext395pt13"/>
                      <w:rFonts w:eastAsia="Arial Unicode MS"/>
                      <w:iCs/>
                      <w:sz w:val="20"/>
                      <w:szCs w:val="20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Zapoznanie się z rodzajami i zakresem usług świadczonych w placówkach.</w:t>
                  </w:r>
                </w:p>
              </w:tc>
            </w:tr>
            <w:tr>
              <w:trPr/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C8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Aktywne uczestnictwo w działaniach realizowanych przez placówki w trakcie trwania praktyki.</w:t>
                  </w:r>
                </w:p>
              </w:tc>
            </w:tr>
            <w:tr>
              <w:trPr/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C9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Poznanie struktury organizacyjnej placówki</w:t>
                  </w:r>
                </w:p>
              </w:tc>
            </w:tr>
            <w:tr>
              <w:trPr/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C10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Zapoznanie się z zakresami obowiązków pracowników placówki</w:t>
                  </w:r>
                </w:p>
              </w:tc>
            </w:tr>
            <w:tr>
              <w:trPr/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C11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Zapoznanie się z możliwościami i zagrożeniami w pracy w placówkach pomocy społecznej</w:t>
                  </w:r>
                </w:p>
              </w:tc>
            </w:tr>
            <w:tr>
              <w:trPr/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C12</w:t>
                  </w:r>
                </w:p>
              </w:tc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 xml:space="preserve">Zapoznanie się z projektami i strategiami tworzonymi dla poszczególnych grup klientów </w:t>
                  </w:r>
                </w:p>
              </w:tc>
            </w:tr>
          </w:tbl>
          <w:p>
            <w:pPr>
              <w:pStyle w:val="Normal"/>
              <w:ind w:hanging="498"/>
              <w:rPr>
                <w:rStyle w:val="WWBodytext395pt13"/>
                <w:rFonts w:ascii="Times New Roman" w:hAnsi="Times New Roman" w:eastAsia="Arial Unicode MS" w:cs="Times New Roman"/>
                <w:b/>
                <w:b/>
                <w:iCs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Przedmiotowe efekty uczenia się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488"/>
      </w:tblGrid>
      <w:tr>
        <w:trPr>
          <w:trHeight w:val="779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Odniesienie do kierunkowych efektów się</w:t>
            </w:r>
          </w:p>
        </w:tc>
      </w:tr>
      <w:tr>
        <w:trPr>
          <w:trHeight w:val="28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 uporządkowaną i poszerzoną wiedzę na temat różnych dziedzin działania pomocowego, obejmującą terminologię, teorię i metodykę pracy socjalnej oraz zasady projektowania działań w praktycznym wymiarze zawodu pracownika socjalneg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W06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rozumie zasady i pojęcia z zakresu własności intelektualnej i jej wykorzystania w praktyc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W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głębioną wiedzę klientach pomocy społecznej oraz uczestnikach działań socjalno-wychowawczych i pomocowyc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S2P_W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 poszerzoną wiedzę o metodyce wykonywania zadań w obszarze działalności społecznej i opiekuńczej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W12</w:t>
            </w:r>
          </w:p>
        </w:tc>
      </w:tr>
      <w:tr>
        <w:trPr>
          <w:trHeight w:val="28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podjąć działania diagnostyczne i profilaktyczne odpowiadające potrzebom jednostki oraz grupy społecznej właściwe dla pracy socjalnej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S2P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trafi pracować w zespole pełniąc różne role; umie przyjmować i wyznaczać zadania, ma wyspecjalizowane umiejętności organizacyjne pozwalające na realizację celów związanych z projektowaniem i podejmowaniem działań profesjonalnyc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U1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trafi twórczo odnosić się do analizy własnych działań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U12</w:t>
            </w:r>
          </w:p>
        </w:tc>
      </w:tr>
      <w:tr>
        <w:trPr>
          <w:trHeight w:val="28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jest przygotowany do aktywnego uczestnictwa w grupach, organizacjach i instytucjach realizujących działania pomocowe, socjalno-wychowawcze i opiekuńcze oraz i zdolny do porozumiewania się z osobami będącymi i niebędącymi specjalistami w danej dziedzin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K04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zialnie przygotowuje się do swojej pracy, projektuje i wykonuje działania społeczn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K07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i formułuje problemy moralne i dylematy etyczne związane z własną i cudzą pracą, poszukuje optymalnych rozwiązań, postępuje zgodnie z zasadami etyki zawodowej pracownika socjalneg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K08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świadomość poziomu swojej wiedzy i umiejętności dotyczących działań z zakresu pracy socjalnej, rozumie potrzebę ciągłego dokształcania się zawodowego i rozwoju osobistego, dokonuje samooceny własnych kompetencji i doskonali umiejętności, wyznacza kierunki własnego rozwoju i kształce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K09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592"/>
        <w:gridCol w:w="2592"/>
        <w:gridCol w:w="2592"/>
      </w:tblGrid>
      <w:tr>
        <w:trPr>
          <w:trHeight w:val="28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zczegółowe kryteria zaliczenia każdorazowo określa opiekun praktyki w placówce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777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259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259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Z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1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0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0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ryteria oceny stopnia osiągnięcia efektów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1% - 60% punktów z pracy własnej  - konspekt, dziennik i sprawozdanie z praktyk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1% - 70% punktów z pracy własnej - konspekt, dziennik i sprawozdanie z praktyk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71% - 80% punktów z pracy własnej - konspekt, dziennik i sprawozdanie z praktyk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1% - 90% punktów z pracy własnej - konspekt, dziennik i sprawozdanie z praktyk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1% - 100% punktów z pracy własnej - konspekt, dziennik i sprawozdanie z praktyk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5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Cs/>
          <w:color w:val="0000FF"/>
          <w:sz w:val="20"/>
          <w:szCs w:val="20"/>
        </w:rPr>
      </w:pPr>
      <w:r>
        <w:rPr>
          <w:iCs/>
          <w:color w:val="0000FF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Cs/>
          <w:sz w:val="20"/>
          <w:szCs w:val="20"/>
        </w:rPr>
        <w:t>Przyjmuję do realizacji</w:t>
      </w:r>
      <w:r>
        <w:rPr>
          <w:iCs/>
          <w:sz w:val="20"/>
          <w:szCs w:val="20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Cs/>
          <w:color w:val="FF0000"/>
          <w:sz w:val="20"/>
          <w:szCs w:val="20"/>
          <w:lang w:val="pl-PL"/>
        </w:rPr>
      </w:pPr>
      <w:r>
        <w:rPr>
          <w:iCs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Cs/>
          <w:color w:val="FF0000"/>
          <w:sz w:val="20"/>
          <w:szCs w:val="20"/>
          <w:lang w:val="pl-PL"/>
        </w:rPr>
      </w:pPr>
      <w:r>
        <w:rPr>
          <w:iCs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Cs/>
          <w:color w:val="FF0000"/>
          <w:sz w:val="20"/>
          <w:szCs w:val="20"/>
        </w:rPr>
        <w:tab/>
        <w:tab/>
        <w:tab/>
      </w:r>
      <w:r>
        <w:rPr>
          <w:iCs/>
          <w:color w:val="FF0000"/>
          <w:sz w:val="20"/>
          <w:szCs w:val="20"/>
          <w:lang w:val="pl-PL"/>
        </w:rPr>
        <w:t xml:space="preserve">             </w:t>
      </w:r>
      <w:r>
        <w:rPr>
          <w:iCs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i w:val="false"/>
        <w:szCs w:val="16"/>
        <w:iCs w:val="false"/>
        <w:rFonts w:ascii="Times New Roman" w:hAnsi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i w:val="false"/>
      <w:iCs w:val="false"/>
      <w:color w:val="000000"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16:24:00Z</dcterms:created>
  <dc:creator>Grzesiek</dc:creator>
  <dc:description/>
  <cp:keywords/>
  <dc:language>en-US</dc:language>
  <cp:lastModifiedBy>Anna Róg</cp:lastModifiedBy>
  <cp:lastPrinted>2016-12-21T08:36:00Z</cp:lastPrinted>
  <dcterms:modified xsi:type="dcterms:W3CDTF">2021-01-02T16:45:00Z</dcterms:modified>
  <cp:revision>3</cp:revision>
  <dc:subject/>
  <dc:title>Microsoft Word - przewodnik_po_sylabusie_ug-1.doc</dc:title>
</cp:coreProperties>
</file>